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ce TR3e2bl is a 32-bit PC(386/486) shareware version of SPICE 3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TR3e2 may be run in either interactive or batch m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nyone who may want learn how to use Spic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actice (i.e. trial and error) -&gt; without spend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3e2 (simulation program with integrated circuit emphas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) was developed in the Electronics Research Labora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.  Those who want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real(?) documentation (the SPICE3 Version 3e1 User'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), may call Berkeley at (510) 643-6687 and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is a general-purpose circuit simulation program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nonlinear transient, and linear ac analyses.  Circuit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, capacitors, inductors, independent voltag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four types of dependent sources, switches, trans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lossy and lossless), and the most common semiconductor dev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, BJTs, and JF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ind Spice TR3e2 a great tool, but need more than basic 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pend lots of money on a commercial version of 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ontinue using Spice TR3e2 should register it.  See for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TR3e2bl was complied using the Intel 386/486 C Code Build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ion 1.1.  The stack size is set to about 1 meg byte, this may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r systems with 4-5 meg bytes RAM and may be too small fo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8 meg RAM.  If this is a problem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executable files small enough, only OP, AC,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, and fourier analysis are supported in Spice 3e2b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ollowing device models are supported:  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ors, inductors, coupled inductors, linear sources,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linear sources, diodes, bipolar junction transistors,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s, lossless transmission lines, lossy transmission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controll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ard disk with at least 2 Meg free, a 386 or 486 with 4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GA display (for graphics), and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er (for hardcopy output).  A math co-poss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irements:   Spice knowledge and/or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on disk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.exe      Spice TR3e2bl compiled with Intel's C Code Build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The demo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ir          sampl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3.doc     a short sp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         The Spice news file, read on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156          a LTC subcircui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 known bugs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from Berkel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 defined within subcircuits are not (always) handl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models, for example, must be defined outside of the ".subck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.ends" lines or the model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detail is sometimes not preserved in transient analy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TMAX" parameter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e node of the bipolar transistor (BJT) is mod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, use a semiconductor capacitor to model bas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  DEMO information  ********************</w:t>
      </w:r>
    </w:p>
    <w:p>
      <w:pPr>
        <w:pStyle w:val="PreformattedText"/>
        <w:bidi w:val="0"/>
        <w:jc w:val="left"/>
        <w:rPr/>
      </w:pPr>
      <w:r>
        <w:rPr/>
        <w:t>Three demo circuits are included to help you get started.  All three</w:t>
      </w:r>
    </w:p>
    <w:p>
      <w:pPr>
        <w:pStyle w:val="PreformattedText"/>
        <w:bidi w:val="0"/>
        <w:jc w:val="left"/>
        <w:rPr/>
      </w:pPr>
      <w:r>
        <w:rPr/>
        <w:t>may be run by typing "demo&lt;CR&gt;" at the Spic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.cir  a 7th order Chebyshev filter (1db rip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1.cir a third order elliptic active fil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2.cir an opamp with darlington power bo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Spice TR3e2bl, type "quit&lt;CR&gt;" while at the Spic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 registration propaganda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ce TR3e2b is released as shareware.  It is intended for anyone who</w:t>
      </w:r>
    </w:p>
    <w:p>
      <w:pPr>
        <w:pStyle w:val="PreformattedText"/>
        <w:bidi w:val="0"/>
        <w:jc w:val="left"/>
        <w:rPr/>
      </w:pPr>
      <w:r>
        <w:rPr/>
        <w:t>may want to do learn about spice and/or is willing to pay a</w:t>
      </w:r>
    </w:p>
    <w:p>
      <w:pPr>
        <w:pStyle w:val="PreformattedText"/>
        <w:bidi w:val="0"/>
        <w:jc w:val="left"/>
        <w:rPr/>
      </w:pPr>
      <w:r>
        <w:rPr/>
        <w:t>registration fee.  Remember that shareware is user supported software,</w:t>
      </w:r>
    </w:p>
    <w:p>
      <w:pPr>
        <w:pStyle w:val="PreformattedText"/>
        <w:bidi w:val="0"/>
        <w:jc w:val="left"/>
        <w:rPr/>
      </w:pPr>
      <w:r>
        <w:rPr/>
        <w:t>and your support will make my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upport easy, three levels of support shall be graciously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0.00       ____  I'm too cheap but send money, but at least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tell other people about Spice TR3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45.00      ____  Spice TR3e2 is wonderful!!  This seams to b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price to pay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ith more money than s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,000,000  ____  Spice TR3e2 is even better than since sliced bread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her than give the money to the peopl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keley (who did almost all the Work), I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your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,000,000 ____  We hate Spice TR3e2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are a commercial firm and we don'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etition.  Reformat your hard disk, burn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pice documentation and move to Russi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ch THEM about joys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comments and/or mon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ard LeFev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Santa Bella 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ing Hills 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.,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lans:  upgrade the documentation, add som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    name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&amp; zip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