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957815372"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428306752"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94236058"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697546791"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