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: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: 3.10 (December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: (C) 1991, 1994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: Macro-capable, highly-configurable file viewer/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SEE is a utility for viewing and printing text files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hex files in a format that makes it eas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ly scan the file. SEE also lets you extract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from the listing. The extracted portion can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inter or to a text file.  Command-line macros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e viewing and prin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: FILE, VIEW, PRINT, LIST, UTILITY, MACRO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: PC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: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Memory: 2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: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$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registration reminder display is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hareware versions can be self-registered for two yea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Available for in-house use only ($150/site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ISTRIBUTING THE PRODUCT YOU ARE INDICATING ACCEPTANCE OF THESE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give away or sell unaltered unregistered copies 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distribute registered copies unless otherwise arranged with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ckware vendors are encouraged to enter into an agreement with us to s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 copies.  The alternative (which is less attractive to the custom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distribute unregistered shareware copies.  You do not need explic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ssion from us to distribute unregistered sharewar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PINNACLE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nnacle Software is a computer consulting company based in  Montreal, Quebec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.  We have been writing shareware since 1985.  You can contact us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line:   514-345-95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:  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BBS:  514-345-8654 (9600 bps 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:     70154.15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 Office:  Pinnacle Software, CP 386, Mont Royal, Quebe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.S. Office:  Pinnacle Software, Box 714 Airport Rd, Swanton, Vermont 054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Y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disk vendor or the sysop of a multi-line BBS, we sugges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mplete the following form and mail it back to us, in order to ob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of this product and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I S T R I B U T O R    R E P L Y    F O 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:  ( ) Disk 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Sysop of a multi-line BBS or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(please expla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ntion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 ____________________  Fax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:  ____________________  Max. Speed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your BBS: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format:  ( ) 3.5" 1.4 Meg   ( ) 3.5" 720K    ( ) 5.25" 3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reviewed:  SEE v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obtained from:  ( ) Author         ( ) CompuServe   ( ) A fri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Author's BBS   ( ) GEnie        ( ) Don't re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Other BBS      ( ) AOL          ( )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 ) Disk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placed in:  ( ) Our catalog    ( ) Our BBS      ( ) Will not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able us to  ( ) Advertise in local area only    ( ) See list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our custo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your service,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ell 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dvertis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you send a cat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uthors who send  ( ) Yes            ( ) Not our polic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can we improve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and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.DOC file? 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:  ________________________                                   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$ 0.4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U.S.A.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                                    | $ 0.43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| Canada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nnacle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artment: DRF-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P 386 Mount Roy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ntreal, Queb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                                                                        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 TO MAKE AN ENVELOPE, FOLD THIS PAGE AS FOLLOWS: 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) Put other pages under this pag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) Fold [FLAP A] under, using line [B]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3) Fold [C] under, so that line [B] meets top edge of paper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4) Tape at [C] and [X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5) Slide in enclosures (cards, cheques, etc.)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6) Tape envelope closed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7) Affix stamp (U.S. postage to Canada is 40 cents, not 29)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X]    |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X]                        [C]                          [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] - - - - - - - - - - - - - - - - - - - - - - - - - - - - - - - - - - - [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LAP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