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important license information regarding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Chef, Release One.  This information applies to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wish to pass copies out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Groups, Computer Clubs, Disk Vendors and Distribu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cription Services, Disk-of-the-Month Clubs, etc., should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OR.DOC file for complete 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SYSOPs should refer to the SYSOP.DOC file for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!  Show your support for Shareware by registering th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ctually use.  I depend upon your support to continue to im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rt this product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Chef is NOT a public domain progra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2-1993 by Thomas C. Johnson and Acme Worksho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and accompanying documentation are protected by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 Copyright law and also by International Treaty provis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use of this software in violation of Copyright law o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limited license will be prosecuted to the best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.  The conditions under which you may copy this soft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are clearly outlined below under "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ereby grant you a limited license to use this softw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purposes for a period not to exceed sixty (60) day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intend to continue using this software (and/or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) after the sixty (60) day evaluation period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registration payment to Thomas C. Joh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is software after the sixty (60) day evaluation peri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registering the software is a violation of the term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, disassemble, otherwise reverse engineer, or transf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d program except as provided in this agreement. 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uthorized use shall result in immediate and automatic term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not expressly granted here are reserved to Thomas 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Distribution Licen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~~~~~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copyright holder for Master Chef, I, Thomas C. John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e distribution by individuals only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the VENDOR.DOC file for complete information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ster Chef package is defined as containing all the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in the PACKING.LST text file.  If any files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ING.LST text file, or the PACKING.LST file itself, are mis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package is not complete and distribution is forbidd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ontact Acme Workshops to obtain a complete package su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are hereby granted permission by Thomas C. Johns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Master Chef distribution files/diskette(s) for their ow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evaluation purposes) or for other individuals to evaluate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Master Chef package -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  and documentation files - CANNOT be modifi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any way and must be distributed as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ckage, without exception.  The PACKING.LST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ains a list of all files that are part of the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f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price or other compensation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ter Chef package.  A distribution cos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$8.00 in the U.S. and Canada, or US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Master Chef package CANNOT be sol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ther inclusive package.  Nor can it be inclu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 software packaging offer,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 from Thomas C. Joh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RINTED User's Guide may not be reproduced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art, using any means, without th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omas C. Johnson.  In other words, the dis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may not be distributed in PRINTED (hard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m, nor may the printed documentation receiv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s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Master Chef package cannot be "rent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ftware as set forth in the Federal Acquisition Regul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ny applicable FAR sup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tractor/manufactur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me Works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omas C. Johnson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9920 S. Palmer Rd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Carlisle, Oh. 45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Thomas C. Joh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