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 TYPE SOFTWARE AND MANUAL ARE PROVIDE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N AN "AS IS" BASIS.  DAVID R. ERICKSON AND ERICKS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DISCLAIM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LLOWED BY LAW, NEITHER ERICKSON CONSULTING, DAVID R. ERICKS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, EVEN IF ERICKSON CONSULTING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HAT VARY FROM STATE TO STATE.  BECAUSE SOME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THE ABOVE LIMITATION OF WARRANTY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Erickson Consul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Fairbanks, Alaska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and related materials are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sonable trial period to try the software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e. If this software and related materials do no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fitness for your purposes, you are free to discontinu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Before expending time and entrusting critical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 is your obligation to test out the softwar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a reasonable trial period 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method of distribution reflect the lo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rotection provided to this shareware product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erms are not acceptable to you, you must qui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delete the software from your computer(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programs, at possibly higher prices, may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t &lt;may&gt; offer greater warran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thin 30 days of purchase the media on which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is found to be defective AND you purchased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irectly from Erickson Consulting, we will furnis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t no charge.  This is the limit of our warranty.  F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lease write to Erickson Consulting, Box 82910, College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portions of this warranty are foun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 or federal statute, those portions, and only those por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that are found in violation are hereby modifi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state or federal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was obtained from a disk or CD vendor, warrant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ective media are the responsibility of the disk or CD vend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son Consulting or Dave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WARRANTY may not be modified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avid Erick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