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P v7.1 (c) Copr. 1987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VGACAP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mode, any 640x480x256 SVGA mode or any 800x600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Genoa GVGA, Tseng 3000/3000, Paradise/PVGA, Trident 8800/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Video7, C&amp;T 452/453, Oak, ...) supported.  VGACAP will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save" 320x200x256 pictures; SVGA 640x480x256 and 800x600x256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to *.RAW file files (ie., "RAW" pixel d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RAW and BLD/PLT files are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800x600x256 screens, or 320x200x256 screens respectively.  VGA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grate directly with VGACAD v2.0 (and up)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and RAW2GIF.  Moreover, VGAFIL converts and sav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o 32768-color TGA (Targa 16), 256-color BMP (Windows 3.0)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s or 16-color GIF files.  VGAFIL is also a ut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e VGACAP to take advantage of specific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ing for FAST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GA or MCGA adaptor (at least BIOS compatible) pres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monitor to use VGACAP.  VGACAP uses about 3KB of RA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80x256 or 800x600x256 capture mode, you MUST hav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 operations;  BIOS calls ar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most, if not all, SVGA cards.   However,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low.  By using the hardware configuration, VGACAP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2-3 seconds compared to about 20-30 seconds for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based on 28ms HD on 18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retur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OS operations.  BIOS operations does 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generally, if your video board manufacturer took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s BIOS -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with VGACAP or VGAFI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wrence Gozu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-plex at CompuServe [73437,2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-mail at the CompuServe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elephone (416) 923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iole Rd.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M4V 2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Press &lt;ALT-F4&gt;, while viewing your picture in any paint/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screen and palette will be saved in you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are viewing your picture in MCGA/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"Bsaved".  If you are NOT is MCGA/VGA 320x200x25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CAP will assume you are in an SVG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-F4&gt;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BLD (.RAW) and SCREEN00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BLD (.RAW) or SCREENxx.PLT file, it will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number.  You can use your favorite memory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in 640x480x256 SVGA mode or 800x600x256 S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CREENxx.BLD file is changed to SCREENxx.RAW; the "Bload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cluded and a "RAW" contiguous pixel dump is impleme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can easily design your own utilities to read and pro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" pixel dumps; they are simple contiguous pixel dumps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7,200 bytes (i.e., 640 x 480 = 307,200 pixels) for 640x480x256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480,000 bytes for 800x600x256 SVGA mode.  The *.PLT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When in DOS or using a picture viewer (e.g., PICEM, VP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HOW) or application which requires a keypress to contin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.GIF or *.PCX file is created with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FILES WITH THE SAME NAME WILL BE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.  BLD/PLT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BMP files for Windows 3.0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W" option (for uncompressed Windows 3.0 "Wallpa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32768-color TGA files for XGA, Hercules HG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cards (and other "high-end clones"), use the "-T"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Targa 16 bits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T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EGA2VGA, ..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we may release).  When TEMP files ar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, you will be prompted to convert it.  It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will be presented with two options: 16-color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1:1 Aspect Ratio (these options will work ONLY for 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640x480x16 and 800x600x16 screens can be captured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used.  Through the BIOS, your video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nd execute the appropriate routine, albei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 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GIF encod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nfigure VGACAP (with VGAFIL to us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oad VGACAP (by "running"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ew your 16-color image in VGA 640x480x16 or SVGA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rab it (press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name captured files to NYBL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, nename SCREEN00.* NYBLSCRN.*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VGAFIL and convert to GIF (ie., with NO OPTI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,"-W" or "-T" option will encode a 16-color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MP or .TGA file BUT it will be encoded and view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or 32768-color image with remaining color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, you can still view the 16-color PCX, BMP or TG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256-color or grea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PCX compression of 16-color images is VERY poor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igned that way).  It would be better to encod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 with VGAFIL then use another program (eg., VP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16-color GIF to a 16-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 (v1.6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screen for direct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e captured 640x480x256 or 800x600x256 imag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x16 modes on regular VGA.  EGA posterization.  EE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