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VOCAL-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WELCOME TO VOCAL-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purchase of Vocal-Eyes!  We think you will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out doubt an extremely powerful and versatile scre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ontains a veritable treasure house of advanced voic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powerful being the ability it gives you, the us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rogram to fit your individual needs and requirements.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asic ability to set up custom application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an be given a "personality" that incorporates the entire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.  Every one of its wide ranging tally of spee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to your choice of keystrokes!  Every cursor tra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able by you!  You will without doubt discover Vocal-Ey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exible tool yet for fitting in to the way you lik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your Vocal-Eyes users' guide, we will cover the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To whet your appetite, we'll summarize just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eatur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macro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parate screen and keyboard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 60 assignable hot key spee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6 definable cursor trac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light-bar tracking with an intelligent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imultaneous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 independent "Hyperactive" monito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loading of voice environments, character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labe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pop-up box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active review cursor (V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excep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-to-use pull-down menu system for setup an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9 different voice environments available at a single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bility to take advantage of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tibility with all commercially available macro 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onus screen cut and pas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orks with many voice synthesizers including full support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ing Boar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 not only works well with speech, but is also visually appea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sy to use for sigh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 there's a lot to Vocal-Eyes!  So, without further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WHAT'S IN YOUR VOCAL-EY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you're anxious to begin learning all about Vocal-Eyes'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powerful screen reading features.  Before we get star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few moments to inventory the contents of 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Here's what should b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n album containing this manual (a cassette copy, large-type ink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ASCII format on your master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Vocal-Eyes master diskettes--three 5 1/4" and two 3 1/2". 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 diskettes contain the same information as all three of the 5 1/4"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format matches your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r user registration card.  Please take time, now,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pre-addressed registration card.  This is the only way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echnical support should you ever need it.  Also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will give us a way to keep you informed about produc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roducts.  Each version of Vocal-Eyes contains a uniqu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the purchaser.  This number has been assigned to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rom the factory.  Your registration card is requir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is essential for future upgrades and support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the time to register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'll need to know in order to add powerful and easy to us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your PC is contained within this Vocal-Eyes users' gui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16 sections, with each section focusing on a differen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ocal-Eyes software package.  We have also provided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ppendices and quick reference guides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the root or main directory of your master  disket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named README.DOC.  This file, if it is present, is an addend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will contain any additional informatio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ocal-Eyes that didn't make it into this manual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file as soon as possible.  If you own NOTEWORTHY you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use either the DOS TYPE README.DOC or TYPE README.DOC|MOR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important file.  If you are not familiar with these comma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provided in this manual are tutorially oriented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by showing you how and asking you to work along with us. 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lots of examples of how best to incorporate Vocal-Ey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k, using some very popular software packages such as Word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L.  We're going to be relaxed and casual, and take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essons.  So sit back, relax, and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your exploration of Vocal-Eyes' multitudinou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 first thing you'll want to do is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ette.  To do this, place your Vocal-Eyes master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and a blank, diskette in Drive B:.  Feel free to use either the 5 1/4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diskette.  Or if you wish, you can backup both types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an read both formats.  Note that if you are backing up the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will have to repeat this process for all three disket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acking up the 3 1/2" diskettes, you will have to repea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A: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C's equipped with only a single drive or have two driv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of the same format, simp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B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prompt you when to insert your source (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ette) and your target (your blank)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made a backup copy of your Vocal-Eyes master diskett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 in a safe place that is dry, not too hot or cold, an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rom electromagnetic sources such as phones, monitor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ould something ever happen to the copy of your master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de, you'll still have the original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 AN OPEN LETTER TO MACR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had previous experience with screen rea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aware, occasionally painfully so, that most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macros and macro processors to produce many of their advanc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program offers a basic set of commands, and then forc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o combine and string these basic commands into advanc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tty much the same way that you would connect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toys together to construct a windmill or some other multi-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ell, with Vocal-Eyes you don't need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ty to ninety-five percent of your work with Vocal-Ey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single keystrokes.  The voice functions are num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and oh so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Vocal-Eyes will operate just fine with any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cessor.  You will find, however, that with Vocal-Eyes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nd to be work oriented--which is to say they will help you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with DOS or your favorite piece of application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an handle the voice features all by itself,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6 of this manual we will discuss how to use macro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Until then we strongly encourage you to uninstall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PC and give Vocal-Eyes a chance to shine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know what macros are yet, don't worry--you won't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cal-Eyes!  You will be able to operate Vocal-Eyes just a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user with years of macro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section of your Vocal-Eyes users' guide, we began b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of your new screen reader's advanced and powerful feature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a moment to inventory the contents of your Vocal-Eyes pack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a few words to say about this manual, and after that we t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ery simple process of making a backup copy of 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ette.  We concluded this section with an open letter 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wherein we strongly encouraged them to uninstall thei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 to get started using your new and advanced scre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?  If so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