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291907134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756428699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850469058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586260704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694424963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202812508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603857408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