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5421054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0733699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13430858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7008498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5069957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3288603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7713061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