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TLSERV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primari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tTamer offline r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vid 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DAVIDCOLSTON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mat:   ntlserv (-nt) (debug) (-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-z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40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t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lk[&lt;devic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lk{&lt;device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hareware program scans the Net-Tamer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ail.dlu) for the text in messag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cfg configuation file and extracts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separate files specified in the config file.  P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functions for other dlu files that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ntl configua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TLSnn.ZIP file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EXE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CFG      The program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RBO      NetTamer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CHN      NT.CHN info for entering mess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ZSCAN.EXE      Utility to remove CTRL-Z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SPLIT.EXE      Utility to split messag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SPLIT.DOC      Documentation for NTSPL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2.BAT</w:t>
        <w:tab/>
        <w:t xml:space="preserve">  Batch files for running NTL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There are now three ways you can set-up NTLSERV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) The easy way is to unzip everything in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and to copy the *.bat files to your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This is how I, as a single-user of Net-Tamer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et up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) If you have multiple accounts with multi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move ntlserve.exe to your Net-Tamer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2.BAT instead of LS.BAT.  Note:  You do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 of the files (well, except the .doc) in _each_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directories if you intend to use NTLSERV for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You can extract everthing to a separate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 command line option when you run ntlserv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se batch files are yours, free of charge! :-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, of course, need to modify the directory path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r specific Net-Tam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) NTLSERV.CFG is the configuration file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s the number listserv groups to proces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have the following for each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essage_header_text_to_look_f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groupname&gt;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-l@fido286.qu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ond line above is what text in the message NTL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eat the second and third lines above for each lis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ant to have extracted from your mail file.  (NOTE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NO blank lines between each group set.)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get to put the correct count on the first line!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ably to most common mistake people mak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end multi-criteria messages to the same .dlu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an example format of what the ntlserv.cfg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ain_group&gt;@&lt;main_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ain&gt;.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related_group&gt;@&lt;another_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ain&gt;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The emails you can look for don't have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server messages. Let's say you're registered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 a few penpals that you want sorted out into their own dl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enpal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pals.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enpal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pals.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enpal#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pals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2:  Net-Tamer itself processes the mail.dl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ly than other *.dlu files.  Sometime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you resulting .dlu files, you may just get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entries.  This is because Net-Tamer think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group files instead of email files.  The way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, if you feel real strongly about this Net-Tamer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o start the name of each output file in ntlserv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ord "mail".  (See the enclosed ntlserv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 of this that I myself am using in real lif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.5) (groupname).NTL is what to name th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dlus you want NTLServ to perform upon.  The form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 file is the same as above for the ntlserv.cfg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, if you have a file called this.dlu, you wou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NTLServ configuration file this.ntl and set it u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you would ntlser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) NTLSERV.RBO should only have one entry -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NetTamer directory (*not* the message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4) NTLSERV.CHN is used to generate NT.CHN.  When NTLSE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ished, it GOES BACK INTO NetTamer by cha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NTLSERV.rbo and executing the NetTame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 The NTLSERV.CHN file will make reader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Tamer messag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line of this file is the Net-Tamer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.  It is preset to 1, the first (and often onl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Tamer account.  You may change this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for another user for another message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t.chn in THAT directory, you'll need to change th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rrect Net-Tame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6 you see on the second line tells Net-Tamer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reader message viewing screen.  You'll mos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leave this 6 alon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5) LS.BAT is a simple batch file to run NTLSERV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 online run.  It should be in your NetTa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n online run in NetTamer, when you're back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viewer, you need only press [F10] [ENTER] l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un NTLSERV.  (Maybe one day Uncle Dave will put post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ipting into NetTamer.  When he does, I'll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a way for NTLSERV to run automatically after an onlin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I was able to for Rainb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2.BAT is the one should use if you have multipl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keep NTLSERV.EXE in your main Net-Ta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.BAT is a batch file for running NTLSERVE and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after an online ru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6) NTZSCAN.EXE is a utility I wrote to remove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Z characters from a file and replace the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are a registered user, NTLServ will run th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your mail.dlu before it does it's processing.  At an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utility is yours for downloading NTLSERV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TW, to run it from DOS,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tzscan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nt option instructs NTLSERV NOT to return to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t's finished.  This option is good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E from a batch file and don't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bug option instructs NTLSERV to display a simple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cfg file before the actual processing.  I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help out if NTLSERV doesn't seem to b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luar emails to help you be sur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takes in your ntlserv.cfg file.  (Like I said earlier,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users reported problems come from mistak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cfg fil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timer option instructs NTLSERV to replace th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r unregistered users get with a "PRESS ANY KEY" pause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 a complaint that this timer causes speach synth lockup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, if you're a registered user, you won'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elay timer at al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zcheck option instructs NTLSERV not to perform it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mail.dlu file for any premature control-Z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does so by running the ntzscan.exe utility on your mail.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  The catch is that you have to a be a *registered*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o happen as part of your NTLSERV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40col option tells NTLSERV to print it's screens in 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 format.  I understand those of you with palmtop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hing like this.  Please feed me back on how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alk[&lt;device&gt;] options will send terse tex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evice&gt;.  I've put this in for those of you with s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hesizers running off a system port.  (I reall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experience programming for these - I need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eature.)  Valid device names (as far as I kno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YBD:, SCRN:, COMn:, LPTn:, and CONS:.  If you use tal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elf, it will send the terse messages to CONS: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the talk[&lt;device&gt;] command, it'll add the 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get it.  If you have some wierd destin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ch synth, use the talk{&lt;device&gt;} option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comma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talk[LP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talk{strange.de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se command line option will make NTLSERV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se messages on the screen instead of the regul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s.  I understand this might make life a litt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ose of you whose speech synth utilizes screen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you don't have to hunt down those fields for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er to look for - just read the screen as is. (I hop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option displays a brief summary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(without running NTLSE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r[&lt;path&gt;] command line option allows you to run ntl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 separate directory from the one ntlserv.exe is 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, if your Net-Tamer message direct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nettamer\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you have unzipped everthing here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nettamer\ntl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is directory (after you have the configuation fi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, of course :-)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dir[c:\nettamer\messag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as written, compiled, and test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 and on the latest version of NetTamer (including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)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REGISTRATION INFORM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versions of NTLSERV begin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s necessary in order to us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present and those I'll probably be adding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.  Registration also turns off the "pester 't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y up" screen and timer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vious freeware capabilities of NTLSERV are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shareware version.  Registration is for life -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fre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, seeing as this is shareware, I do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de within a reasonable amount of time (about 30 day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) whether or not you wish to register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ibute the ntls*.zip file with anyone you thin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ested.  The latest version of NTLSERV, and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, may be found at my Net-Tamer 'Wares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net-connect.net/~tomburl/ntwar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now register your shareware programs written by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redit card via this webpag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GISTER NTLSERV send $10 USA funds by means of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, cashier's check, or personal check (if you'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ccept a 2/3 week delay to ensure me of non-NSF)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12 Thi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nklin, LA  7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back of the envelope or on a separte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TLSERV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email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a couple of days of receipt I will e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file UUENCODED.  You will need to save th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your Net-Tamer message directory decoded as ntlserv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, if you prefer, include a blank, pre-formatted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 and a self-addressed stamped envelope (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age) and I will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also accept registrations for my other tw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KILLFILE and NTBINARY.  Each of these are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fetime registration.  Or, you can get all thre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also register my shareware programs on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d via my webpage in my signature below.  (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$2 surcharge for this to cover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ing fees I'll incur.  Thanks for your understand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cing may b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distributed on an AS-IS basis. 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 any guarantees of any kind whatsoever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t that I have no control over Internet, and the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contents you receive, I can't guarantee m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for you in all cases.  However, always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 me if you have any question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grade notes: (applies to all users unless specified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ng available to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  - modified cfg file to require a coun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listserv group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0  -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xpanded search criteria to entire message header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iginally just the To: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REGISTERED USERS ONLY may now send diffent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s to the same .dlu file as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0a - added more finesse to timer pause routines (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 countdown on screen) that occur when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registered user.  REGISTERED users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 this at a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  - bug fix: added logic to clean up mail.dl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cessing.  (NTLSERV will now consolid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aders that are more than one line into jus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viously, it was treating such continuation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lines of message; causing cfg search mi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a - added timer before erasing status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reware notice screen.  (This won't be a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if you REGISTER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  - bug fix for yet another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debug routines an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-timer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  - added help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alk[&lt;device&gt;]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40col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  - some mor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xpanded the talk command line option.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S: when used without parameter.  Added {&lt;devic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ers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  - mail file cleanup routine should now handle any non-R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liant message headers.  (Previously, su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TLSERV problems in selecting messages to be mo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6  - fixed intermittent string space errors (I think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the word REGISTERED appears on the statu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dir[&lt;path&gt;]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7  - ANYONE may now send multiple criteria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tput file.  (Was previously crippl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There is now (in theory :) no limit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ions you may have in yo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0  - Expanded search criteria to examine the ENTIR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liminated the presorting routine since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arch no longer requires your emails to be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mproved the statu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Changed my mailing address in the "please pay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. (I moved recently for my new job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  - refined processing routine to fix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  - wrote ntzscan utility and bundled wit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ntegrated ntzscan mail.dlu into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-zcheck option to bypass integrated ntz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il.dl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a - fixed a minor bug added in 3.2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b - fixed another minor bug added in 3.2a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c - Okay, this time for sur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  - Change temp files to use .zzz extension instead of 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ension.  Aborted runs can leave .$$$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rmally cleaned up by program, which Net-Ta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ck up inadvertenly as outgoing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  - Wrote ntsplit freeware utility for distribution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re programs.  This DOS utility generate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tput files for each message in an input fi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e ntspli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5  - Added ability to have NTLServ process other dlu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y have an associated (groupname).ntl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ed just like ntlser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m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Net-Tamer 'Wares Page is located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et-connect.net/~tomburl/ntwar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8, Thomas L. Burleigh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