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box SKIMMER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by Ernesto Gar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using Mailbox SKIMMER. This instructive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, but it's everything you need to know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 a hurry, read the file MSKIM.TXT, as it has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-the-point instructions for setup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ox SKIMMER (the program) comes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implicit nor explicit. The Author of this program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sponsible for any effect of the use of this program.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names of commercial products and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this document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MAILBOX SKI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program designed to select messages from a mailbox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ing those ones that contain a specific string in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f the header of its message. I wrote it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bed to a mailing list of my interest, but abou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in the mailing list were about a particular subject I wa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ox SKIMMER should run in any PC with 128k of RAM, bu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you have, it will be able to handle larger mailbox files.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 file should be in DOS text format, that is, with ca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ine feeds. A native Unix textfile won't work propper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but don't worry: if you are downloading your mailbo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Unix System, there should be a command in your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let you convert from Unix to DOS type (unix2dos, aix2d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). Use this command before copying or down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 file. Then, it will be ready to be used by Mailbox SKIMMER.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so many commercial and ShareWare program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ox SKIMMER works under the assumption that we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mailbox file: This is the general structure of a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user@server.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in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ject: topic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in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ning of ac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in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lin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per half of the message (the header)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al lines; The Subject: line is the one which ca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ed to find the topics you want to eli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kim [ -A file ] [ mboxfile: ]   unwan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         -A   Another destination; Default is MBOX.D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boxfile   The name of your mailbox. Default is M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wanted topics   All strings that appear o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don't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: Brackets mean it'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only order in which parameter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*VERY* important to write the name of your mailbox fo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colon ' : '. The colon is the only mean to tell a mailbox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 unwanted topic. So, an unwanted topic may be any word, bu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end with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kim  -A c:\personal\readmail.txt f:mbox: greetings bu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 above would perform this: From file mbox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drive, eliminate all messages containing the words 'greetings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uy', and 'returned', outputting the result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ersonal\readmail.txt (Note the colon after the mbox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mailbox is named MBOX., is in the curr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e skimmed mail to be named MBOX.DEP in that very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the command would be as simple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kim  greetings bu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kim will return the following DOS ERRORLEVEL afte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:  Everything'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:  No parameters were 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:  mailbox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:  Invalid name f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:  mailbox and output fil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bmit questions, suggestions, register, or tell m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ing Mailbox SKIMMER, please contact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:     ernesto.garcia@ju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:     rainman@4:97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ail mail :     Ernesto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ma Hermosa 22-B-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xico, D.F. 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copy and distribute this file free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agues, BBSs, and FTP sites. If you find this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gister it by sending U.S. $5.00 to this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rnesto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ma Hermosa 22-B-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xico, D.F. 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the ShareWare you use will encourage us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, to write more and better programs, available to you a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