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1196382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20184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8460619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9740746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55494158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4991168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28469199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74088880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6102293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63000675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83285830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576588398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3117851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77487684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66744377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10732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9695592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