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BODOCUMENTATION FOR THE BIB-IBID AND IBID-BIB PROGRAMS (Version 2.0, July 1990)MDN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BOTeun A. van Dijk (University of Amsterdam)MDN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BRA. BIB-IBIDMDN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BO1. IntroductionMDN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BIB-IBID program is a simple program that MDRVapproximatelyMDNM translates standard (e.g. APA-style) bibliographical files written in Nota Bene (ascii) into the special record format of the IBID bibliographical data files. For those who already had a large bibliography, this may save many hours (or days) of retyping old blibliographies into the special IBID format. Depending on the speed of your computer, the program will only take a few seconds to about one minute to translate large bibliographical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ogram asks to specify the name of the original bibliographical file, and then the name of the new IBID data file. Of course, do MDRVnotMDNM use the name of an already existing data file (NBBIBXXX.DAT), but a temporary filename you may rename (as NBBIB.DAT) for re-indexing in IBID (see the NB-IBID User Guide, pp. 99 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want to translate a set of files, first copy these to one large file with the DOS copy comma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BO2. Restrictions and instructionsMDN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nce there are many different styles of bibliography, this program can only assist you to make an MDRVapproximateMDNM and MDRVpartialMDNM translation of your  bibliography. To follow at least some principles, however, we have chosen for the a version of the widely used APA style. Although the program allows for some variation, your bibliography must at least use the following conven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BOBooksMDN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RVExa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N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orno, T. W. (1980). Philosophy of music. New York: Seabury Pr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orno, T. W., Frenkel-Brunswik, E., Levinson, D. J., &amp; Sanford, R. N. (1950). The Authoritarian Personality. New York: Harp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exander, J. C., Giesen, B., Mnch, R., &amp; Smelser, N. J. (Eds.). (1987). The micro-macro link. Berkeley, CA: University of California Pr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nce, the order of the "fields" that will be translated into the respective IBID field categories 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Last name, comma, initials (or full first name + middle initial) of each author; names of different authors are separated by commas, and the last name is preceded by '&a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For edited books, add: (Ed.) or (Eds.) followed by a peri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Year of publication between parentheses, followed by a peri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Title of the book, followed by a peri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Place (city) of publication (if necessary followed by a comma plus state abbreviation), followed by a colon (:). The colon is necessary, because it tells the program where the place name ends and the publisher's name beg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Publisher, followed by a peri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Optional information between square brackets ([ ]), e.g. a personal bibliographical code for the boo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B: After each period, comma, colon, semi-colon, &amp;, etc. you must a space, except when the period after a last initial is followed by a comm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BOArticles or chapters in boo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N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RV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N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elson, R. P. (1973). The structure of belief systems. In R. C. Schank, &amp; K. M. Colby (Eds.). Computer models of thought and language, (pp. 287-340). San Francisco, CA: Freem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me as above, b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After Name(s) of Author(s) and Year of publication: Title of article or book chap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word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names of the author(s), followed by (Ed.) or (E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The title of the 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Pagenumbers, with or without parentheses, with or without 'pp' or 'pp.' Page-numbers must be separated by a da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Place of publ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Publis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Optional comments between square bracke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BOArticles in journ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N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RV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N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elson, R. P., &amp; Rosenberg, J. J. (1958). Symbolic psycho-logic: A model of attitude cognition. Behavioral Science 3, 1-1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me as above, b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After Author name(s) and Year of Publication: Title of arti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Name of jour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Volume number (in arabic numerals), followed by a com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Page numbers, separated by a das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BOOther publications (e.g. reports, or unpublished pap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N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me as with books: Author, Year, Title, Place of Publication, Publisher or Institution (e.g., University + University Department). Make sure, therefore, to add the Name of the City of the Institution, followed by a colon, followed by the Name of the Institu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ther source information, e.g. "Paper contributed to Conference X, at Y, date Z" should be placed between angled brackets (&lt;, &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ors of works, e.g. "Unpublished paper" should also be placed between angled brackets, at the end of the bibliographical item (before eventual bibliographical codes placed between square bracke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BOFurther remarksMDN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program treats compound names, like 'van Dijk' or 'Johnson-Hanson' as one name if such a name is followed by a comm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Abbreviations like 'Jr' or 'Sr' or 'III' after names should be added to them only separated by a blank (like in compound names), e.g. Johnson Jr, 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3. The program in principle will maintain accented letters, e.g., ,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and . </w:t>
      </w:r>
    </w:p>
    <w:p>
      <w:pPr>
        <w:pStyle w:val="Normal"/>
        <w:bidi w:val="0"/>
        <w:spacing w:lineRule="auto" w:line="240" w:before="0" w:after="0"/>
        <w:ind w:left="0" w:right="0" w:hanging="0"/>
        <w:jc w:val="left"/>
        <w:rPr>
          <w:rFonts w:ascii="Geneva" w:hAnsi="Geneva" w:eastAsia="Geneva" w:cs="Geneva"/>
          <w:color w:val="FF3333"/>
          <w:sz w:val="24"/>
          <w:szCs w:val="24"/>
          <w:u w:val="single"/>
        </w:rPr>
      </w:pPr>
      <w:r>
        <w:rPr/>
      </w:r>
    </w:p>
    <w:p>
      <w:pPr>
        <w:pStyle w:val="Normal"/>
        <w:bidi w:val="0"/>
        <w:spacing w:lineRule="auto" w:line="240" w:before="0" w:after="0"/>
        <w:ind w:left="0" w:right="0" w:hanging="0"/>
        <w:jc w:val="left"/>
        <w:rPr>
          <w:rFonts w:ascii="Geneva" w:hAnsi="Geneva" w:eastAsia="Geneva" w:cs="Geneva"/>
          <w:color w:val="FF3333"/>
          <w:sz w:val="24"/>
          <w:szCs w:val="24"/>
          <w:u w:val="single"/>
        </w:rPr>
      </w:pPr>
      <w:r>
        <w:rPr>
          <w:rFonts w:eastAsia="Geneva" w:cs="Geneva" w:ascii="Geneva" w:hAnsi="Geneva"/>
          <w:color w:val="FF3333"/>
          <w:sz w:val="24"/>
          <w:szCs w:val="24"/>
          <w:u w:val="single"/>
        </w:rPr>
        <w:t xml:space="preserve">4. All full firstnames in the bibliography will reduced to initials (following APA style) to save place. </w:t>
      </w:r>
    </w:p>
    <w:p>
      <w:pPr>
        <w:pStyle w:val="Normal"/>
        <w:bidi w:val="0"/>
        <w:spacing w:lineRule="auto" w:line="240" w:before="0" w:after="0"/>
        <w:ind w:left="0" w:right="0" w:hanging="0"/>
        <w:jc w:val="left"/>
        <w:rPr>
          <w:rFonts w:ascii="Geneva" w:hAnsi="Geneva" w:eastAsia="Geneva" w:cs="Geneva"/>
          <w:color w:val="FF3333"/>
          <w:sz w:val="24"/>
          <w:szCs w:val="24"/>
          <w:u w:val="single"/>
        </w:rPr>
      </w:pPr>
      <w:r>
        <w:rPr>
          <w:rFonts w:eastAsia="Geneva" w:cs="Geneva" w:ascii="Geneva" w:hAnsi="Geneva"/>
          <w:color w:val="FF3333"/>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FF3333"/>
          <w:sz w:val="24"/>
          <w:szCs w:val="24"/>
          <w:u w:val="single"/>
        </w:rPr>
      </w:pPr>
      <w:r>
        <w:rPr/>
      </w:r>
    </w:p>
    <w:p>
      <w:pPr>
        <w:pStyle w:val="Normal"/>
        <w:bidi w:val="0"/>
        <w:spacing w:lineRule="auto" w:line="240" w:before="0" w:after="0"/>
        <w:ind w:left="0" w:right="0" w:hanging="0"/>
        <w:jc w:val="left"/>
        <w:rPr>
          <w:rFonts w:ascii="Geneva" w:hAnsi="Geneva" w:eastAsia="Geneva" w:cs="Geneva"/>
          <w:color w:val="FF3333"/>
          <w:sz w:val="24"/>
          <w:szCs w:val="24"/>
          <w:u w:val="single"/>
        </w:rPr>
      </w:pPr>
      <w:r>
        <w:rPr>
          <w:rFonts w:eastAsia="Geneva" w:cs="Geneva" w:ascii="Geneva" w:hAnsi="Geneva"/>
          <w:color w:val="FF3333"/>
          <w:sz w:val="24"/>
          <w:szCs w:val="24"/>
          <w:u w:val="single"/>
        </w:rPr>
        <w:t xml:space="preserve">MDBRB. IBID-BIBMDNM </w:t>
      </w:r>
    </w:p>
    <w:p>
      <w:pPr>
        <w:pStyle w:val="Normal"/>
        <w:bidi w:val="0"/>
        <w:spacing w:lineRule="auto" w:line="240" w:before="0" w:after="0"/>
        <w:ind w:left="0" w:right="0" w:hanging="0"/>
        <w:jc w:val="left"/>
        <w:rPr>
          <w:rFonts w:ascii="Geneva" w:hAnsi="Geneva" w:eastAsia="Geneva" w:cs="Geneva"/>
          <w:color w:val="FF3333"/>
          <w:sz w:val="24"/>
          <w:szCs w:val="24"/>
          <w:u w:val="single"/>
        </w:rPr>
      </w:pPr>
      <w:r>
        <w:rPr/>
      </w:r>
    </w:p>
    <w:p>
      <w:pPr>
        <w:pStyle w:val="Normal"/>
        <w:bidi w:val="0"/>
        <w:spacing w:lineRule="auto" w:line="240" w:before="0" w:after="0"/>
        <w:ind w:left="0" w:right="0" w:hanging="0"/>
        <w:jc w:val="left"/>
        <w:rPr>
          <w:rFonts w:ascii="Geneva" w:hAnsi="Geneva" w:eastAsia="Geneva" w:cs="Geneva"/>
          <w:color w:val="FF3333"/>
          <w:sz w:val="24"/>
          <w:szCs w:val="24"/>
          <w:u w:val="single"/>
        </w:rPr>
      </w:pPr>
      <w:r>
        <w:rPr>
          <w:rFonts w:eastAsia="Geneva" w:cs="Geneva" w:ascii="Geneva" w:hAnsi="Geneva"/>
          <w:color w:val="FF3333"/>
          <w:sz w:val="24"/>
          <w:szCs w:val="24"/>
          <w:u w:val="single"/>
        </w:rPr>
        <w:t xml:space="preserve">IBID-BIB has been written as a complementary program for BIB-IBID. It allows to quickly generate a "normal" (ascii, NotaBene) bibliography or Reference List from IBID data files. This will allow you for instance to make a normal bibliography of the many bibliographical items supplied with IBID, or to generate a bibliography (Reference List) from selected data files generated by IBID -- much faster than IBIB/Nota Bene will do so. </w:t>
      </w:r>
    </w:p>
    <w:p>
      <w:pPr>
        <w:pStyle w:val="Normal"/>
        <w:bidi w:val="0"/>
        <w:spacing w:lineRule="auto" w:line="240" w:before="0" w:after="0"/>
        <w:ind w:left="0" w:right="0" w:hanging="0"/>
        <w:jc w:val="left"/>
        <w:rPr>
          <w:rFonts w:ascii="Geneva" w:hAnsi="Geneva" w:eastAsia="Geneva" w:cs="Geneva"/>
          <w:color w:val="FF3333"/>
          <w:sz w:val="24"/>
          <w:szCs w:val="24"/>
          <w:u w:val="single"/>
        </w:rPr>
      </w:pPr>
      <w:r>
        <w:rPr/>
      </w:r>
    </w:p>
    <w:p>
      <w:pPr>
        <w:pStyle w:val="Normal"/>
        <w:bidi w:val="0"/>
        <w:spacing w:lineRule="auto" w:line="240" w:before="0" w:after="0"/>
        <w:ind w:left="0" w:right="0" w:hanging="0"/>
        <w:jc w:val="left"/>
        <w:rPr>
          <w:rFonts w:ascii="Geneva" w:hAnsi="Geneva" w:eastAsia="Geneva" w:cs="Geneva"/>
          <w:color w:val="FF3333"/>
          <w:sz w:val="24"/>
          <w:szCs w:val="24"/>
          <w:u w:val="single"/>
        </w:rPr>
      </w:pPr>
      <w:r>
        <w:rPr>
          <w:rFonts w:eastAsia="Geneva" w:cs="Geneva" w:ascii="Geneva" w:hAnsi="Geneva"/>
          <w:color w:val="FF3333"/>
          <w:sz w:val="24"/>
          <w:szCs w:val="24"/>
          <w:u w:val="single"/>
        </w:rPr>
        <w:t xml:space="preserve">It is a simplified program, however, and will MDRVnotMDNM include all the information of these data files, only the information normally included in a standard Bibliography/Reference List: Authors, (Ed.) or (Eds.), Title, Place of Publication, Publisher, or Journal + Volume nr. + Page Nrs., or pagenumbers of an article or chapter in a book.  </w:t>
      </w:r>
    </w:p>
    <w:p>
      <w:pPr>
        <w:pStyle w:val="Normal"/>
        <w:bidi w:val="0"/>
        <w:spacing w:lineRule="auto" w:line="240" w:before="0" w:after="0"/>
        <w:ind w:left="0" w:right="0" w:hanging="0"/>
        <w:jc w:val="left"/>
        <w:rPr>
          <w:rFonts w:ascii="Geneva" w:hAnsi="Geneva" w:eastAsia="Geneva" w:cs="Geneva"/>
          <w:color w:val="FF3333"/>
          <w:sz w:val="24"/>
          <w:szCs w:val="24"/>
          <w:u w:val="single"/>
        </w:rPr>
      </w:pPr>
      <w:r>
        <w:rPr>
          <w:rFonts w:eastAsia="Geneva" w:cs="Geneva" w:ascii="Geneva" w:hAnsi="Geneva"/>
          <w:color w:val="FF3333"/>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FF3333"/>
          <w:sz w:val="24"/>
          <w:szCs w:val="24"/>
          <w:u w:val="single"/>
        </w:rPr>
      </w:pPr>
      <w:r>
        <w:rPr>
          <w:rFonts w:eastAsia="Geneva" w:cs="Geneva" w:ascii="Geneva" w:hAnsi="Geneva"/>
          <w:color w:val="FF3333"/>
          <w:sz w:val="24"/>
          <w:szCs w:val="24"/>
          <w:u w:val="single"/>
        </w:rPr>
        <w:t xml:space="preserve">MDBOFinal remarkMDNM </w:t>
      </w:r>
    </w:p>
    <w:p>
      <w:pPr>
        <w:pStyle w:val="Normal"/>
        <w:bidi w:val="0"/>
        <w:spacing w:lineRule="auto" w:line="240" w:before="0" w:after="0"/>
        <w:ind w:left="0" w:right="0" w:hanging="0"/>
        <w:jc w:val="left"/>
        <w:rPr>
          <w:rFonts w:ascii="Geneva" w:hAnsi="Geneva" w:eastAsia="Geneva" w:cs="Geneva"/>
          <w:color w:val="FF3333"/>
          <w:sz w:val="24"/>
          <w:szCs w:val="24"/>
          <w:u w:val="single"/>
        </w:rPr>
      </w:pPr>
      <w:r>
        <w:rPr/>
      </w:r>
    </w:p>
    <w:p>
      <w:pPr>
        <w:pStyle w:val="Normal"/>
        <w:bidi w:val="0"/>
        <w:spacing w:lineRule="auto" w:line="240" w:before="0" w:after="0"/>
        <w:ind w:left="0" w:right="0" w:hanging="0"/>
        <w:jc w:val="left"/>
        <w:rPr>
          <w:rFonts w:ascii="Geneva" w:hAnsi="Geneva" w:eastAsia="Geneva" w:cs="Geneva"/>
          <w:color w:val="FF3333"/>
          <w:sz w:val="24"/>
          <w:szCs w:val="24"/>
          <w:u w:val="single"/>
        </w:rPr>
      </w:pPr>
      <w:r>
        <w:rPr>
          <w:rFonts w:eastAsia="Geneva" w:cs="Geneva" w:ascii="Geneva" w:hAnsi="Geneva"/>
          <w:color w:val="FF3333"/>
          <w:sz w:val="24"/>
          <w:szCs w:val="24"/>
          <w:u w:val="single"/>
        </w:rPr>
        <w:t xml:space="preserve">The simplified nature of these programs will mean that on the one hand you'll have a fast means to translate from bibliographies to IBID-format bibliographical files and back --which will work for more than 90% of a standard bibliography, but that for some special cases you'll have to do some editing by hand.  </w:t>
      </w:r>
    </w:p>
    <w:p>
      <w:pPr>
        <w:pStyle w:val="Normal"/>
        <w:bidi w:val="0"/>
        <w:spacing w:lineRule="auto" w:line="240" w:before="0" w:after="0"/>
        <w:ind w:left="0" w:right="0" w:hanging="0"/>
        <w:jc w:val="left"/>
        <w:rPr>
          <w:rFonts w:ascii="Geneva" w:hAnsi="Geneva" w:eastAsia="Geneva" w:cs="Geneva"/>
          <w:color w:val="FF3333"/>
          <w:sz w:val="24"/>
          <w:szCs w:val="24"/>
          <w:u w:val="single"/>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