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A BENE 3.0 HEBREW VER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amar Even-Zo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er Institute, Tel Aviv Univer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10@TAUNIVM.BIT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ised report, June 10, 198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 whom the Israeli version is desig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sraeli version is designed for people who need a really full fledged bilingual Roman-Hebrew word-processor, not just a tool for occasional use of "the other language" for quotations or sporadic use. Therefore, as far as the Hebrew capacity of the program is concerned, it best suits people who need quite a lot of quick and regular Hebrew writing. It might not for the moment satisfy all the needs of biblical scholars, because it does not include vocalization ('niqud') as a standard feature (while the regular Nota Bene SLS Hebrew version does). This feature, however, is rather negligible for people using Hebrew as a living tongue. However, since vocalization is still used in children's literature as well as in poetry, some Israeli users would like to have it, too. However, it is not a sine qua non for the large majority of its potential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niel Boyarin has informed me that the multilingual addon (to the Israeli version) supports vocalization as well--however only in fixed spacing. Proportional vocalization is possible with postscript (fonts and drivers available from someone in New York named Miles Cohen, and soon in Israel from O.S.I--see address at the bottom of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at was wrong with Nota Bene SLS Hebrew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ually, NOTHING was wrong with Nota Bene SLS Hebrew version per se, but it could not satisfy the needs of that type of user described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a Bene SLS Hebrew version is part of a multi-lingual package, designed to allow a multi-lingual user insert material in various languages into one single document. To make it work without expensive hardware excesses, it is designed to work with downloaded fonts on both computer and printer. It works best, however, with Hercules Graphics Card Plus and a Laser printer (probably HP more than any other LP). The user is normally not a member of the community /communities, whose language/s s/he utilizes. What matters for such a user, as correctly stated by Dragonfly, is the ability to print correctly certain texts. Therefore, no attention has been payed to make the ASCII positions of the various letters conform to the actual practices in the various countries where the various languages are used; nor has there been any effort (as far as I managed to check), to strictly adhere to the keyboard layout current in those various countr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example, through a rather unfortunate decision of IBM, the Hebrew alphabet has been imposed on ASCII 128-154. Although there are plenty of possibilities to change this, for the moment this is irreversible, because once you do that, you cut yourself off from the rest of the IBM world, which means, in plain terms, that you can no longer easily use other people's computer-written material. Thus, the SLS Hebrew version could by no means be adopted in Israel (where naturally the largest bulk of Hebrew users are found) even for that reason al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ce multilingualism with the previous SLS versions (which may well change in view of the achievements of the Israeli Hebrew version) is a secondary, or rather an accessory feature (i.e., a supplemental use for a Roman alphabet language ["English"]), the not-very-fast move between languages does not really matter much. The Israeli version allows immediate shift between both push mode and main mode writing for the other langu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at are the major achievements of the Israeli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sraeli version, whose main spiritus movendi has been Professor Daniel Boyarin, "Mr. Nota Bene" in Israel, was designed to satisfy the needs of the heavy Hebrew user,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shifting between languages is optimal: all you have to do for moving to the other language in push mode is pressing F6. This makes available the relevant alphabet AND the required direction of writing. When you go to the command line with F9, the Roman alphabet is immediately accessible (if you wish to stay in Hebrew for the command line, F8 will not move to Roman). When you return to your file, you get the alphabet and direction of writing you were using before going to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cursor movements have been fixed to conform to "physical" rather than "logical" space. That is, the cursor moves right and left with the respective arrows irrespectively of the language used. (One of the immediate benefits of this is the ease with which you can edit your bilingual text: when you approach the "twilight" zone between two languages, a virtual arrow pops up to show you in which actual zone you are, so that adding new text, or spaces, need no longer be done in expanded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mping to the next grammatical unit remained at first "logical", i.e., "previous/next" rather than "left/right" word/phrase/sentence/paragraph. Most of us here in Israel have changed that too, and I think the local company now provides ready-made keyboard tables with this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do that yourself by just changing the numbers of keys in your keyboard file; no need even to remove the actual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All Nota Bene features work in the Hebrew version with the same smoothness as in the original one: all format commands, tabs and equal-width columns, leaders, style sheets (including "styles", like quotation blocks etc.), footnotes/endnotes and running headers, bibliographies and indexes. For other features see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moment, "newspaper columns" do not work in Hebrew, but they are expected to operate perhaps already in version 3.1 (expected sometime during fall 19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rdware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should be remembered that the Israeli version would work optimally with the right hardware, i.e., if you have a computer with a Hebrew chip or a Hercules Plus Card (in which case you may download Nimrod Gil-Ad's Hebrew fonts from HERCULES.ARC on LISTSERV@TAUNIVM / NOTABENE), and if you have a dot-matrix printer with a Hebrew chip or a Laser printer with the Hebrew cartridge (HP Israel has a cartridge with a variety of Hebrew fonts; it soon will be available as soft fonts on disket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ddition, fearing non-ethical behavior, this version works only with a HASP (a plague you insert into the parallel port, to which your printer cable can then be connected as usual). This does not need to worry any user, since once you insert this HASP you simply forget about it. In view of the huge investments put into this program and the small market, I am afraid this could not be avoi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ther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in effort has been invested in making the word processor. However, the TABLE OF CONTENTS has been now made to generate page numbers correctly in Hebrew (i.e., written "backwards"), and I suppose INDEX numbers will soon follow suit. The DATABASE works fine (though you must use Hebrew in the push m ode and generate templates in the LEFT-RIGHT mode). The TEXTBASE now allows you in principle to customize it either for high-bit made low-bit or for high-bit stay high-bit (which allows getting a Hebrew dictionary etc.). Retrieval, however, has NOT been changed (i.e., improved), and the situation stays the same as described in my previous document. We have been told that version 3.1 (probably available fall 1989) will allow full Hebrew capacities, and version 4.0 of Nota Bene will change the textbase radic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word about the new key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ew keyboard is one of the greatest achievements of Nota Bene 3.0. Instead of imposing "Roman" or "Hebrew" on some specific key (like putting Hebrew on CapsLock), there are up to four (two in the standard bilingual version) simultaneous positions in the keyboard, actually virtual, loaded onto memory, replacing one another with a swift F6 (or other keys with the multilingual version). This allows you to customize ENGLISH+CTRL separately (if necessary) from HEBREW+CTRL and many more combin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ultilingual word proc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ose who need multilingual word processing, i.e., more alphabets, like Cyrillic and Greek, can have it as an expansion unit for their Israeli version wordprocessor. No need to have a separate version for this feature, as loading a different keyboard and some other features allow you to quickly move between the bilingual and the multilingual environements. However, Hercules Graphics Card Plus (HGC+) is indispensable for working conveniently with multilingual writing, and a Laser Printer is almost the only elegant way for printing the necessary tex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prepared various utilities for this multilingual environment, including a screen for fast movements with HGC+ card (also useful for any users of HGC+, even if they don't need the multilingual version). This can be downloaded from LISTSERV@TAUNIVM, under the title HERCULES.ARC (for instructions order NOVICE GUIDE from the LISTSERV: "tell LISTSERV AT TAUNIVM GET NOVICE GUIDE NOTABENE". If you cannot use "tell", mail the same command to the listserv with MAIL). Hebrew fonts and multilingual file with these fonts replacing the original American fonts are also included in the same HERCULES.ARC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rchasing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rights of this Hebrew version belong to "The Last Word" (Ha-milla ha-axarona), the Israeli agents of Nota Bene. It will be sold by Dragonfly, naturally, and probably by other dealers worldwi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a Bene is manufactured and sol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agonfly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5 West Broadway, Suite 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York, N.Y. 10013-22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one: (212)334-04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raelis may purchase Nota Bene with the new Hebrew version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S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kolov 48, Ramat Ha-Sha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l. 03-5407570 / 54097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 Mr. H. O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