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6698336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3238328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