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MANAGEMENT UTILITY (SM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GUIDE (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UT is a library system to aid software development and maintenance. SM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files in a library, keeps track of changes made to those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user access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development team members continually make changes to projec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UT stores, keeps track of, and monitors these files (called elements). SM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ts you manipulate collections of files (called groups or cla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UT stores project files in a central library where they are available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members. Some of the functions that can be perform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tore elements in a libra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etrieve elements from the library for local modification and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revent concurrent modification of the same el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reate successive versions (called generations) of an el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Compare an element with other elements and external fil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Organise related library elements into grou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Define a set of various generations to be a baseline 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a pro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Track which users are working on which gener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Maintain a historical account of library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UT library is stored in a DOS subdirectory which is dedicated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The subdirectory contains the database, history file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. When SMUT is first invoked the current SMUT library is un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be selected by the SET LIBRARY command. Once set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stored in memory such that even if SMUT is exi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rerun it will still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ew file which is put into the library becomes an element. An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ain all versions (generations) of that file. Subsequent gen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ile are stored as changes from the previous generation, in this way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s of a single element can be stored in a single DOS fil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mall amoun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rmat DOS file can be handled by SMUT. The only command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ant on file format is the DIFFERENCE command which will give an err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 text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ile is first put into a library (using the CREATE ELEMENT command)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as generation 1. Subsequent generations are regist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2, 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eneration is reserved (using the RESERVE command) when it is take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to be worked on. Once a generation is reserved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again until the previous reservation is cancelled. A reserv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led when an updated generation is put into the library thereby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endant of the reserved generation (using the REPLACE command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is cancelled (using the UNRESERV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UT allows multiple development paths for a single element. Thi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variant, that is a new and parallel development path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is replaced normally the generation number will be incremented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a variant ident (a single letter) is specified in the REPLAC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ing the V flag) then a variant will be created. For example, generatio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generation 6 as its direct descendant in its main line of d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could also have generation 5X1 as its descendant in a varian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nt identified by the letter X. Generation 5 can have in addition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cendant (generation 6) up to 26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variant has been created then that will have a main line of d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ed by incrementing generation numbers (e.g. 5X1, 5X2, 5X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of forming a variant line of decent can be applied recursiv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evel. For example generation 5X9 would have a descendant on its mai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cent of 5X10, however a variant generation 5X9A1 could be establ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roups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UT allows certain entities to be collected together and manipul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an be collected into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of generations which form a baseline or release version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llected in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brary maintains a list of users that are allowed access. Each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ssword associated with it to protect unauthorised access and a prior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types of operations which can be performed by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user is initially unset and is set either by the SET USER o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commands which will require correct entry of that users passwo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 remains set until it is changed to another user (using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ommand) or becomes unset by either the UNSET USER command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ne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user and user priority are stored with the current libra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nd will hence remain set with subsequent calls to SMUT. Howe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against unauthorised access by people subsequently using th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unset automatically 10 minutes after the last comman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ies are in the range 0 (lowest) to 3. Priority 0 is the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before a user has been set. Users are allocated priorities of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creasing priority gives an increasing number of available comman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level at which each command becomes available is given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escription in appendix A. The use of each priorit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ity 0:     Examine libra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ity 1:     Extr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ity 2:     Insert data and create library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ity 3:     System manag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et the user name fulfils two roles. Firstly it is stored in the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gainst each command issued by that user. Secondly it is recor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gainst each reservation made by that user. At priority 2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hat reserved a generation may replace or unreserve it. However a us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3 (system manager level) is not subject to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UT maintains a history file which records all transactions whic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data into the library, retrieve data from the library, or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Each transaction is stored together with the date, time and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and time of a transaction is taken from DOS. Each time the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 (before most commands) the DOS date and time are check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nd time of the last entry in the history file. If the DOS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arlier than the date and time of the last transaction then the oper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confirm whether the present DOS date and time is correct. If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nd time is incorrect then the operator is prompted for a new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Once the operator confirms that the date and time is set correctl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ntries in the history files which are marked as having been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 time are marked as "undated" as the date and time mus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at the time the transaction wa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ommands allow optional remarks to the specified. The purpose of the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fold. Firstly they are stored in the history file to give an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e transaction. Secondly when appended to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database entity they are stored with that entity to gi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what that entity is or is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UT maintains the DOS current working directory and allows it to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ontents to be examined (SET DIRECTORY and SHOW DIRECTORY comman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library is created the result will be a directory containing two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and history file (SMUT.SMU and HIST.SMU respective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an additional file with an extension of .SMU will be cre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lement created in the library. It is recommended that no other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UT library has no knowledge of the directory in which it i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ly providing all the files were copied to another director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unction perfectly satisfactorily there. This also allows a back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copy of a library to be made by simply copying the files to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mman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odes of command input. Firstly commands can be input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level by appending them to the SMUT comman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UT SH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xecuted and the system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 by entering only SMUT on the DOS command line the SMUT promp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nd many commands can be entered until SMUT is exited with the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mmand has a number of fields separated by one or more spaces.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 &lt;parameters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mmand&gt;     is a one or two word command. For each word only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etters to make the command unambiguous need be typed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PLACE could be input as REP but not RE which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used with REMARK, REMOVE and RE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meters&gt;  the number and type of parameters are dependa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mand. Parameters are order dependant and can specif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ngs as names of entities, directory names, remark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strictions on naming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flags&gt;       flags convey optional information and are order indepen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flag is introduced by the string '-n' where 'n'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ngle alphabetic character which identifies the flag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lags require additional information such as file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restri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  Element, Group and Class names are limited to 20 characters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which is valid in a DOS file nam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 User names and passwords are limited to 20 alpha/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  Remarks are limited to 60 characters. Because the spac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used to delimit fields in the command line, if it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include spaces with a remark then the remark fiel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d within double quotes thus; "a remark containing spa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  Generations are specified by element name followed by a semi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;) and the version string (e.g. FILE.C;15B6). If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eric subfield is omitted the generation referenced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test in that line of decent (e.g. FRED; means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neration in the main line of decent and FRED;1A2A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st generation in the 1A2A line of dec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 No input field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   Dates are input in the form dd-mm-yyyy where dd is the day, m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nth and yyyy is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install SMUT the files SMUT.EXE, SMUT.OVL, SMUT.REG and SMUT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opied to a directory which is specified in the DOS PATH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the FILES parameter in CONFIG.SYS should be set to at leas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T requires DOS to be at version 3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NET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UT library is opened before most commands are actio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after them. This means that where the library is shared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n a PC network, more than one user can access it. If a user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the library while it is already open to another user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message will be displayed and SMUT will continue to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library at intervals. If SMUT continues to fail to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then additional warning messages will be display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may abort the command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may be locked open by a user (using the LOC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) hence preventing other users gaining access until either SM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ited or the library is unlocked (using the UNLOC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help is available on each command. By typing HELP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or two word command a short description of that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. The specified command can be abbreviated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ules as if it were being entered as a command to be ac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endix contains a description of each command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given for ea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    The format of the command. Fields contained in brackets ([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optional. Fields contained within braces ({}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al and can be specified in any order, each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being separated by a bar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  The user priority below which the command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Whether the transaction is stored in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description of the command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     Where it is thought helpful one or more examp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COMPARE &lt;file1&gt; &lt;fil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mpare the contents of &lt;file1&gt; and &lt;file2&gt; for equality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file1&gt; and &lt;file2&gt; can be either a generation or a DO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UT scans the field for a semicolon (;) to determine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CREATE CLASS &lt;class name&gt; [&lt;remark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reate a class of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CREATE ELEMENT &lt;element name&gt; [&lt;remark&gt;] {-F&lt;file&gt;|-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reate the named element at generation 1 from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default the input file is the file in the curren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 with the same name as the element. Altern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an be overridden by including the F flag and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ffe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mally the input file is deleted after the el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. This can be suppressed by specifying the K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CREATE ELEMENT TEST.C "TES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e the element TEST.C at generation 1 from the fi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e name in the current working directory and associ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ark TEST FILE with it. Delete TEST.C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ELEMENT TESTDOC "TEST DOCUMENTATION" -FA:\JIM\T.DOC 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e the element TESTDOC at generation 1 from the file T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drive A in directory \JIM and associate the remark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with it. Suppress deletion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CREATE GROUP &lt;group name&gt; [&lt;remark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reate a group of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CREATE LIBRARY &lt;library directory&gt; &lt;user name&gt; [&lt;remark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reate a library in the specified directory. Create a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pecified name in the new library. The users passw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set to be identical to its name and the user priority to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ewly created library and user become the curren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user. If the specified library directory exists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be empty; if it does not exist it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ing it is a subdirectory of an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CREATE LIBRARY A:\FILES\ALL 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directory A:\FILES\ALL does not exist then cre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viding the directory A:\FILES exists. Create a libra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directory A:\FILES\ALL providing it is empty. Create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IM in that library with a password of JIM and priority of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 the current library and user to be the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a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LIBRARY SAVESET MANAGER "PROJECT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subdirectory SAVESET of the current work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es not exist then create it. Providing the sub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mpty create a library in it. Create a user MANAGER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brary with password of MANAGER and priority of 3. Asso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mark PROJECT FILES with that library. Se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and user to the newly created library a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CREATE USER &lt;user name&gt; [&lt;remark&gt;] [-P&lt;priorit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reate a user of the specified name. Associate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ark with the user. The user priority will default t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less overridden by the P flag. The user passw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mpted twice. Input of the password will not be echo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if both inputs match will the user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CREATE USER BILL -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user BILL with a priority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DELETE CLASS &lt;class name&gt; [&lt;remark&gt;] [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Delete the specified class. If the -R flag is specifi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generations contained in the class are first remov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-R flag is not specified then deletion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ed if the class is alread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DELETE ELEMENT &lt;element name&gt; [&lt;remark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Delete the specified element. If the element is cont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oup, any of its generations are contained in a class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its generations are reserved then dele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DELETE GROUP &lt;group name&gt; [&lt;remark&gt;] [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Delete the specified group. If the -R flag is specifi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elements contained in the group are first remov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R flag is not specified then deletion will only be allow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oup is alread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DELETE HISTORY [&lt;before dat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Delete all or part of the contents of the history fi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before date&gt; is specified then all history records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that date are deleted. If &lt;before date&gt;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then all history record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DELETE HISTORY 17-12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all history records with dates on or before 17-12-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DELE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Delete the current library. The operator is asked to in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ent users password again to confirm that library de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required. Following deletion the current library a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DELETE USER &lt;user name&gt; [&lt;remark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Delete the specified user. Deletion is only allow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fied user has no outstanding reservations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sible to delete the current user, hence the libra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ver contain less than one priority 3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DIFFERENCE &lt;file1&gt; &lt;file2&gt; [&lt;remark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-F&lt;output file&gt;|-H|-N|-W&lt;window size&gt;|-M&lt;max differenc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Find the differences between the text files &lt;file1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file2&gt;. Both files must be text files. The output i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t to file &lt;output file&gt; if the F flag is specifie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 if it is not. Both &lt;file1&gt; and &lt;file2&gt; can be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neration or a DOS file. SMUT scans the field for a semi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;) to determine which. Normally line numbers are gener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utput, this can be suppressed by specifying the N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ifference process can be caused to terminat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rtain number of differences have been encounter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 flag. If the M flag is not specified then th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will run until all differenc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ifference process is achieved by scanning a window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th files and looking for a match. The default window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however this can be overridden using the W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ommand is only recorded in the history file if the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DIFFERENCE DATA.ASM;5 DATA.ASM; -M50 -W5 -FDATA.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termine the differences between generations 5 and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neration in the main line of decent of element DATA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ing a window size of 5 and send them to file DATA.DIF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urrent working directory. Terminate the process after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c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CE PROG$5;2B1B12 A:\PROG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termine the differences between generation 2B1B12 of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$5 and file PROG in the root directory of drive A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ault window size of 3 and display them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the command in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FETCH CLASS &lt;class name&gt; [&lt;remark&gt;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Fetch all the generations contained within the specific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t do not mark them as reserved. The genera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ied to files in the current working directory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s the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ommand is only recorded in the history file if the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FETCH GENERATION &lt;generation&gt; [&lt;remark&gt;] {-H|-F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Fetch a specific generation but do not mark it a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mally the generation will be copied to a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rent working directory with the same n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ion. This can be overridden using the 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ommand is only recorded in the history file if the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FETCH GENERATION X.DA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tch the contents of generation 6 of element X.DAT int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.DAT o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TCH GENERATION DATA;1 -FTEMP.COR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tch the contents of generation 1 of element DATA int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MP.COR in the current working directory and reco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 in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HELP [&lt;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If a command is specified then the help text for tha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displayed. If no command is specified then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SMUT command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INSERT ELEMENT &lt;element name&gt; &lt;group name&gt; [&lt;remark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sert the specified element into the specifi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INSERT GENERATION &lt;generation name&gt; &lt;class name&gt; [&lt;remark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sert the specified generation into the specifi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LO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Lock the library thereby preventing other NET us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ining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MODIFY GROUP &lt;old group name&gt; &lt;new group name&gt; [&lt;remark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Modify the name and optionally the remark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MODIFY CLASS &lt;old class name&gt; &lt;new class name&gt; [&lt;remark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Modify the name and optionally the remark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MODIFY ELEMENT &lt;old element name&gt; &lt;new element name&gt; [&lt;remark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Modify the name and optionally the remark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MODIFY LIBRARY &lt;remar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odify the remark associated with the curr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MODIFY PASSWORD [&lt;remark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Prompt the operator for a new password for the current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assword is input (without echo) twice, and only i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s match is the passwor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MODIFY USER &lt;user name&gt; [&lt;remark&gt;] {-P&lt;priority&gt;|-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Optionally modify the priority, password and remark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the specified user. The remark is modified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fied. The priority is modified if the P flag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W flag is specified then a new password is prompted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assword is input (without echo) twice, and only i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s match is it passwor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erminate SMUT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REMARK &lt;remar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Enter a remark in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REMOVE ELEMENT &lt;element name&gt; &lt;group name&gt; [&lt;remark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Remove the specified element from the specifi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REMOVE GENERATION &lt;generation name&gt; &lt;class name&gt; [&lt;remark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Remove the specified generation from the specifi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REPLACE &lt;generation&gt; [&lt;remark&gt;] {-F&lt;filename&gt;|-K|-V&lt;i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:      2 providing the generation was originally reser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user, els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Replace a reserved generation. Normally from a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e name as the element unless overridden by the F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 the input file unless suppressed by the K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mally generate the next generation in the main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ent unless overridden by the V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REPLACE BIGDATA;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lace generation 12 of element BIGDATA with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file BIGDATA in the current directory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generation 13. The file BIGDATA is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FRED;2A2 -FFRED.TMP -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lace generation 2A2 of element FRED with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le FRED.TMP in the current directory thereby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rst generation of a variant line of decent, 2A2X1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RED.TMP is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RESERVE &lt;generation&gt; [&lt;remark&gt;] {-F&lt;filename&gt;|-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Mark the specified generation as reserved b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. Unless the D flag is specified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erved generation is written to an output file.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output file is that with the same name as the el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urrent working directory, however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ridden using the F flag. If the D flag is specifi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utput is not copied to a file but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RESERVE Y.DAT;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tch the contents of the latest generation in the 7M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decent of element Y.DAT into file Y.DAT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king directory and mark it as reserved b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RVE DATA;1 -FTEMP.C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tch the contents of generation 1 of element DATA int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MP.COR on the current working directory and mark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rved by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SET DIRECTORY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Set the current working directory an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SET LIBRARY &lt;directory&gt; [&lt;user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Set the current library and optionally prom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d users password and if correct set that us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urrent user. This command is actioned in two part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if setting the user fails (because the user nam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exist or the password is incorrect) the new libra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SET USER &lt;us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Prompt for the specified users password and if correc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user to be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SHOW CLASS [&lt;class name&gt;] {-L&lt;filename&gt;|-A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If a class name is specified, show the generation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at class. If no class name is specified then li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lasses. If neither the L nor A flag is specifi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to the screen; if the L flag is specified then a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of the given file name) is created and the output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; if the A flag is specified then the output is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given existing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SHOW DIRECTORY {-L&lt;filename&gt;|-A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Show the current working drive and directory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contained therein. The A and L flags function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SHOW ELEMENT [&lt;element name&gt;] {-T|-L&lt;filename&gt;|-A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If the element name is specified, show the gener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element. If the element name is not specified the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elements. If an element name is specified then the -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lag can optionally be included to change the 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 numbers are displayed in. With the -T a tre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is given; otherwise they are simply listed. Th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 flags function as in SH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SHOW GROUP [&lt;group name&gt;] {-L&lt;filename&gt;|-A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If a group name is specified, show the element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group. If no group name is specified then lis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s. The A and L flags function as in SH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SHOW HISTORY [&lt;date1&gt; [&lt;date2&gt;]] {-L&lt;filename&gt;|-A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Show the contents of the history file. If no d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d then show the whole file. If one date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show only entries after that date. If two d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d then show entries between the two dates. The 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flags function as in SH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SHOW LIBRARY {-L&lt;filename&gt;|-A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Show the current library, current user and curren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The A and L flags function as in SH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RE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SHOW RESERVATIONS {-L&lt;filename&gt;|-A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Show all the reserved generations and the user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rved them. The A and L flags function as in SH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SHOW USER [&lt;user name&gt;] {-L&lt;filename&gt;|-A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If the user name is specified show information abo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. If the user name is not specified then lis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. The A and L flags function as in SH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SHOW VERSION {-L&lt;filename&gt;|-A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Show the current version of SMUT and additional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The A and L flags function as in SH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UNLO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llow library access by other NE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UNRESERVE &lt;generation&gt; [&lt;remark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:      2 providing the generation was originally reser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user, els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Unreserve a reserved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UNSE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Unset the current user. The priority will hence becom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