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0640169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04831216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36174412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