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 SETPTR  program  is a simple program for controlling  settable  prin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SETPTR  program takes arguments on its command line, and  sends  specifi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codes to LPT1: to set the printer. It takes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TPTR /12/SMRGN/CO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re "/" is a delimiter between parameters. The exact set of leg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 given  in a HELP screen within each SETPTR program. In the above 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 printer attached to LPT1: is first set to 12 characters per inch (elite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 a  one-inch  left  margin  is  set,  then  the  printer  is  put  i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spondence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a few particular items of interest.   Unknown parameters (as when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type "/VORR" instead of "/CORR"), are  displayed as unknown.  No  a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aken with respect to the  unknown parameter, but  any other parameters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 are acted  on.   Parameters are  acted upon  in the  order that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ear on the command line.  This is  important, because if  you end the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RESET command, anything on the first  part of the line gets  cance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y first character after  the SETPTR  name (not counting  the space)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n as the delimiter for the rest of  the line.  Accordingly, the 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 are all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TR /12/SMRGN/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TR @12@SMRGN@COR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PTR Z12ZSMRGNZCOR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 SETPTR command is typed  with no  parameters on the  command lin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arget printer type and version number ar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s are distributed with file  names of SETPTRx.COM,  where "x" i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-character code to distinguish the target  printer.  A  list of which  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which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TR01.COM  - Epson RX-80        SETPTR07.COM  - HP LaserJet I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TR02.COM  - Epson LQ 800       SETPTR08.COM  - Epson MX-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TR03.COM  - IBM Graphics       SETPTR09.COM  - Dynax DX-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TR04.COM  - Citizen MSP-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TR05.COM  - Okidata w/out Plug N' 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PTR06.COM  - Okidata with Plug N' P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 install  one of the programs using the supplied batch command files, 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 with this disk in the default drive. You can also rename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 to  any other name that you wish. The batch files will rename it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T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 you  need  help  remembering which  parameters  are  available,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 /HELP  will  display the help screen associated with that  copy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PTR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TPTR /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these programs useful.  Please copy and distribute them fre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mong your friends and enemies.   All that we  ask is that  the ENTIRE set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be distributed, without modification (No fair erasing MY address  bel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ubstituting yours!).    If you  do  find  the  SETPTR  program  useful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ibution of $5.00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aminar Process     |      Contacts:   MCI Mail: 201-6274 (evog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P. O. Box 307       |                      Arpa: efv@mbunix.mitre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| Lexington, MA 02173 |                  EasyLink: 6293077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+------------------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be appreci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PEOPLE WITH UNSUPPORTED PRINTE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 you would like a SETPTR for a printer not currently supported, send a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control codes along with $10.00 to 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TTENTION OEMS AND VARS: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ould like a custom message where the "No Command Line" message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 OEM  or other reasons, send $25.00 along with the text of the message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</w:t>
      </w:r>
      <w:r>
        <w:rPr/>
        <w:t>SETPTR 2.2     15 January 199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