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            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ӷ   �����ķ</w:t>
      </w:r>
      <w:r>
        <w:rPr/>
        <w:t>ֽ ��������</w:t>
      </w:r>
      <w:r>
        <w:rPr/>
        <w:t>ķ ��ķ    �ķ�����ķ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ӷ  �     Ӷ  ��ķ  �  � �  �    � �� ���Ľ�ķ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ַ </w:t>
      </w:r>
      <w:r>
        <w:rPr/>
        <w:t>ӷ �      ӷ    �ķ�  � ӷ �    � �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ӷ ӷ�  �ķ  ���ķ  ��  �  � �    � �� ���ķ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Ľ  ��  � ӷ  �  ӷ ��  �  � �    � �ӷ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  <w:t>ķ  Ӷ  �  �  � �Ľ ��  �  � ���ķ� � ��ķ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ӷ  ӷ �  �  �Ľ �Ľ�  �  �     �� ����Ľ</w:t>
      </w:r>
      <w:r>
        <w:rPr/>
        <w:t>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</w:t>
      </w:r>
      <w:r>
        <w:rPr/>
        <w:t>ӷ  � �  �  ���Ľ  �  �  �����Ľ�Ľ���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Ľ   ��ҽ �  �  �    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Ľ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LIST v 1.12     3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by Walter Ga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is a small, but fast, text viewer. It has, as one can gu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SI capabilities, i.e. it can display text with embedded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t does not need ANSI.SY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terprete smaller colo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Why my simple color coding sche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is shareware, but cheap. Pleas read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.EXE   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.DOC 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RTEXT.COL    a sample color file (not ANSI),which is COLORTXT's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BOOK.COL    an ANSI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bout COLOR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TXT is a companion to ANSILIST, and besides offering all th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ANSILIST, it adds the ability to pa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OLORTXT is currently ver 0.98 I have not yet uploaded it to Sim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interested in trying it, just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SILIST simply typ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SILIST filelame [/t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the name of the file you want to list. It can list files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0,000 l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will force ANSILIST to start in plain text mode (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in ANS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will force it to start in ClearScreen mod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earScreen mode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ode: the ability to read end interpret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is turned off ansi escape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mode: in this mode, before every screen upda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pe off the screen. If this is turned off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NSI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SILIST alone will bring up a concis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first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a Status Bar will contain (from right to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name of the file you'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Ansi status          (read the Ansi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Clearscreen status   (read the Ansi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number of the line displayed in the upper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percentage of the text yo've already viewed (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text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/PGDWN       vie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     vie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    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moves to the last p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N       view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    view one liin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     view current page, on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     view current page, one char on 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toggle ANSI(&amp; color) cap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toggle ClearScree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ind a string in the file,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es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ind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lo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   quit ANSI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with error messages hit a key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LIST &amp;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this program was at first intended to work with we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esacape sequeneces which specified colour. This kind o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similar to plain text, i.e. one line in the f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line on the screen. When I decided to implemen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, in order to be able to view ANSI drawings, I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inly because an ansi file has not a one-to-on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n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large ansi file I suggest to use only the PGUP/PGD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 an ansi file with embedded screen coordinates it is rare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xt file line hoping to see the drawing scrolling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usually in ansi files it takes several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ince ansi drawing is not sequencial, but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sometimes portions of the screen are left untouch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black). Since we are using a text viewer, the 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characters and rarely empty. That's why I includ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the screen before any screen update( i.e. before an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One can toggle this function on and off with the 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less when viewing files in pla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 ANSI file vie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ed to use "type moo.ans" to view files with ansi escapes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GnuAWK and used it to colour up some text, I needed o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easily, scrolling up and down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a Monty Python's sketch -The Hungarian Phrasebook-, colour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readable,as a test of the capabilities of this ti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interested, I have some little GAWK script able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in a coloured screenplayin many ways. Just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y simple colour 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in ANSILIST, and in the new COLORTXT,the ability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eler color coding scheme, consisting of two bytes, one for the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the color attribute. It was much more simple and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is made of two bytes: 0x01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TTR is a screen color attribute (as used in the Video 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d with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TR is 0xFF this escape sequence will restore the colou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evious `normal'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interested, I have developed COLORTXT, a small program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facilities present in ANSILIST, plus the ability to "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Search for CTEXT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my first release, it is possible that my program has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registered, it would be very useful to report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possibly via E-Mail)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since it has costed me some (light) work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he hell Ansi really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on using it after a trial period of 23 days t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just send me a Self Adressed Stamped (enuff stamps to allow ship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oppy diisk...) envelope with 5$ (French Francs and Italian Li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ame value ar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ee, but it will help me improve ANSILIST and my m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Remember to specify if your computer can read 720K disk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aper :) ). I will ship you the disk with the register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facilities not implemen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redistribute this software as long as you don't alter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ZIP package unaltered. All disclaimers and legal stuff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orricelli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29 T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PER1@pol90a.polit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͸�͸���͸���͸   ��������͸�͸���͸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Ծ ƾ�͸Ե � �   � ��͵ ոԵ �� �Ѿ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</w:t>
      </w:r>
      <w:r>
        <w:rPr/>
        <w:t>; � � �͸ � �͸� Ծյ ��͸Ը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ո � �͸ � �   � �  �ϵ ոԵ ��;վ  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;���; �������; ������;�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