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/10/91  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clude configuration program in shareware version.  Also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where the insert buffer can grab in the same manner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lope by using Ctrl-I and Ctrl-Space Bar instead of I and Space B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se the Ctrl values the insert buffer grabs those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 defined by where you press S and where you press either Ctrl-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pace Bar.  (this was changed in 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4/91  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couple of internal bugs that were having strange and spora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when "inser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8/91  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in command line switch that lets you select which printer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entering "nab/2" would send all of Nabbit's printer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PT2.  If you don't specify a printer using the command line swi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inter output is sent to LPT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6/92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major changes including pop-up menus and ability to put grabb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sk file.  Read the instruction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9/93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in printer error bypass.  If your printer is on, has pap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selected the correct printer port in NAB_CFG and Nabbit st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ps at you while attempting to print then you can tell it to ign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"error" by pressing F1 while it is bee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