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st+Plus is Copyright (c) 1986, 1987, 1988, 1991 by CompuProducts 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+Plus is not, nor has ever been, public domain 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ercial, registered version of Host+Plus may not be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than for backup purposes. A registered copy of Host+Plu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like a book, in that the same registered copy of Host+Plu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used in more than one computer at the same time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k may not be read by more than one person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out making an illegal 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are granted a limited license to use the User Supported,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Host+Plus for a limited evaluation period of up to 45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determine if it suits their needs. Any oth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+Plus or use past this period require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sers are granted a limited license to copy the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Host+Plus only for the purpose of allowing others to tr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ject to the above restrictions as well as th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+Plus must be distributed in absolutely unmodified form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uding ALL program, documentation,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+Plus may not be included with any other product for an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soever without a license from Compu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harge or payment may be levied or accepted for Host+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lletin Board system operators may post the unregistered, User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ed version of Host+Plus on their BBS for downloading by thei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ritten permission only if the above conditions are m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if no special fee is necessary to access the Host+Plus fil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fee to access the BB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ors of User Supported and Public Domain software MUST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in written permission from CompuProducts Ent. befor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ost+Plus and must follow the above conditions. Permission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ways granted; this requirement is necessary to ensure prot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ourselves and Host+Plus users from unscrupulous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ection contains information on registration and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ns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GISTRATION/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Host+Plus allows you to use the product after the trial p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od. Registered Host+Plus users get the current copy of Host+Plus on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ong with their own serial number, mailed notification of maj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updates, and priority when calling the Host+Plus Software 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S (we guarantee no support to unregistered users). Most imp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tly, registered users know they are helping to make sur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quality software like Host+Plus continues to be sold in this low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registration costs $20 IN US FUNDS ONLY, and inclu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registered' copy of Host+Plus on disk. An evaluation disk with the c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 copy of Host+Plus on it is also available for $5 IN US FUNDS ON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o be used to try out Host+Plus, and does not include regist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(the right to use Host+Plus after the evaluation period). The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s the cost of diskette(s)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 may be in the form of check, or money order.  We also acce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porate purchase orders for amounts of $100 US and over. All US dol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s must be drawn on a US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lace an order, please use the order form on the following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UANTITY AND CORPORATE PURHP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der form on the following page may be used to purchase mu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le copies of Host+Plus, with discount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-  10 copies     no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1 -  20 copies     5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1 -  50 copies    10% discou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1 - 100 copies    20% discount</w:t>
      </w:r>
    </w:p>
    <w:p>
      <w:pPr>
        <w:pStyle w:val="PreformattedText"/>
        <w:bidi w:val="0"/>
        <w:jc w:val="left"/>
        <w:rPr/>
      </w:pPr>
      <w:r>
        <w:rPr/>
        <w:tab/>
        <w:tab/>
        <w:t>101 - 200 copies    30% discount</w:t>
      </w:r>
    </w:p>
    <w:p>
      <w:pPr>
        <w:pStyle w:val="PreformattedText"/>
        <w:bidi w:val="0"/>
        <w:jc w:val="left"/>
        <w:rPr/>
      </w:pPr>
      <w:r>
        <w:rPr/>
        <w:tab/>
        <w:tab/>
        <w:t>200+</w:t>
        <w:tab/>
        <w:t xml:space="preserve">  copies    40%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chases of up to 10 copies are bulk purchases and include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copies of Host+Plus on disk, as with single registrations. Pu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ses of 11 or more copies are site licenses. CompuProducts provid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copy of Host+Plus and the appropriate number of diskette label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censee is responsible for copying the disks (backup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 do not count towards the total copies in the licen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All prices and discounts are subject to change without not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ounts apply only to separate orders, they are not cumu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Note: All orders by check will be allowed a two week cleara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iod before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st+Plus version 1.00 Beta 8                     Invoice #729-HP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it to:  CompuProducts Ent/350 Hobart Avenue/Short Hills, NJ 07078-22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n</w:t>
        <w:tab/>
        <w:t xml:space="preserve"> Item</w:t>
        <w:tab/>
        <w:tab/>
        <w:tab/>
        <w:tab/>
        <w:tab/>
        <w:tab/>
        <w:t xml:space="preserve">   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Host+Plus Registration................   @ $20/copy    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includes serial #, registration +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gram and manual on disk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Host+Plus evaluation disk.............   @ $10/copy     $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program and manu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disk, but not registr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dd $2/copy for 3.5" disks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- Discount   $(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w Jersey residents please add Sales Tax (8%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ipping ($5/copy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by: ( ) Check   ( ) Money Ord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(______)-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