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02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2 is a graphic bitmapfont. It is NOT scalable, that would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2 is a 'fancy font' built with a limited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doesn't check for screen-borders or unsupported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02(textstring:string;textx,texty,text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?.,:;+-=*()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res are 33 pixels high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8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23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32: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of the text. This can be any integer, according to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you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