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- Convert text files between &lt;CR&gt;&lt;LF&gt; format and &lt;LF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[-r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f converts text  file formats.  MS-DOS uses a format that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 with  two  characters, &lt;CR&gt;&lt;LF&gt;.  Unix  uses  a format 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.  Sometimes  this  difference can cause normally  well-behave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il.  Use crlf to convert between these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everse  the type  of  conversion.  Default  i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R&gt;&lt;LF&gt;  format.  The -r  option causes the conver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&lt;LF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The next argument is a  file name.  Useful whe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s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unixfile &gt;d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-r dosfile &gt;uni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&lt;uni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bad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file ope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was written by Steve Creps. All rights are reser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executable may be freely copied for person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