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CPCHK.EXE Version 1.04 Copyright (c) 1995 by James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f you have any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, then I may be contacted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jim.murphy@4-920-100-0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      jmurphy@pan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t your own risk.  My Fido Net here in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nama is presently using this program to check UUCP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for people subscribing to LISTs or attempting to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WWW pages.  I take no responsiblity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hardware, software, or message bases,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all messages in your Netmail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ddressed to UUCP (or an optional additional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the HOLD or SENT flag set, against a list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address fragments (ftp, www, etc.).  If it finds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a flag in the message of either HOLD or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essage from being sent and allows you to manu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or you can use a utility like NETMGR to BOU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ck to the sender.  It also checks for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symbol (or additionally, AND optionally a BANG '!' symbo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and if missing, flags the message as bad.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 ',' in the address (not allowed), and will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there is no address after the TO: line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more than one space after the TO:, or no TO: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lso fla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you will see the word 'Working' appear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cessed you will see a Dash (-) appear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as improper addressing you will see a Plus-Sig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if a possible corrupted message is foun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Asterisk (*) appear.  A report is then show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ssages processed, and the number of BAD (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) messages, and the number of corrupt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G feature turned on then BAD and CORRUP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the contents of the archive in its own directory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ame directory as NETMGR.  All the fil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UCP, so they are easy to sort out from NETMG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EXE     The main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CFG     A sample config file that mus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BAD     A sample BAD address file. 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DOC    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LOG     An exampl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CHK.NAM     An example of the N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TXT     Important Info if Upgrading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edit UUCPCHK.CF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ke sure you have your name in there, a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(.MSG) directory.  I would use the LOG fun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t first, to see which messages are flagged as BAD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umulated until it fills up your hard disk, 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t to you as a netmail message using Xrobo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king program, and then delete the log.  The 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less a BAD message is detected. 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to assist you in changing it.  Blank line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CHK.BAD file contains bad Internet addresses or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hat are checked against the TO: line in the text of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they match, that message is flagged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lag or SENT flag (see UUCPCHK.CFG).  Edit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 and the bad messages are flag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 them out manually, or use a program like NETMG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se flagged messages, and 'bounce'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should be run with either one or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 D:\FD\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  D:\RA\FD\UUCPCHK UUCPCF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necessary, and it tells the prog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 bad address file is located, and where to pu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cond parameter is optional.  The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UCPCHK.CFG, but you can make it use a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by placing the name as the second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NO parameters, you will be show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or more Gateway Names other than UUCP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CPCHK a number of times, specifying a differen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vocation of the program.  Each CONFIG fil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dditional Gateway Name.  It runs very quick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me should not be a majo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ths in the config file o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trailing backslash at the end 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create a file called UUCPCHK.NAM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ames, first and last, one full name to a line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against the UUCPCHK.BAD file for ba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se are privileged people that you trus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lists, or whatever you are trying to preven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. This file is NOT necessary to use UUCPCHK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UCPCHK directory (where the Config file is loc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UCPCHK.CFG, UUCPCHK.BAD, and UUCPCHK.NAM can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lines starting with a semicolon ';' which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mmenting of the file(s)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flagged (as BAD) messages identif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NETMGR.  Line 9 in the CONFIG file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number placed into the Subject line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shown by the following string: #ERR1# to #ERR8#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arched for by NETMGR to send a customize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rror) message identifying each type of error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erro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1# - Error 1: Incorrect Gatew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2# - Error 2: Disallowed Address in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3# - Error 3: Address not on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4# - Error 4: Two or more Spaces between To: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5# - Error 5: No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6# - Error 6: No @ Symbol in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7# - Error 7: Comma in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RR8# - Error 8: No @ Symbol or ! Symbol in To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some of the Errors here.  #ERR1# means that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'UUCP [1:135/292.1]' was entered on the To: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(I saw this on my BBS).  Only 'UUCP'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#ERR2# means the To: line in the message Tex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matched a BAD address in the UUCPCHK.BA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tried to subscribe to a LIST or FTP a file. #ER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To: was present, but did not have an addres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8# will only be shown if you specify in the CONFIG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Symbol '!' will ALSO qualify a message as a GOO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UCPCHK will always NOT check a message with the HOLD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, but WILL check a message with #ERR as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ubject line, if you do not have ERR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Line 9 of the config file.  In other word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ine 9 set to ERROR to add an error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of bad messages, then UUCPCHK looks for #ER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, and if found, will not check the message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NE for Line 9, then it DOES NOT check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#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utilize SHARE, or any kind of file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n a multitasking environment, so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conflicts with another program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.MSG file at the same time this program is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