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cursor speed under Option to  0 for fast computers. MS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keyboard directly, and do its own repeat, so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 computer (486-33MHz) , sometimes it repeats a key uninten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viewing Vietnamese 8-bit file, type "m" to turn off the ma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r code 255 is not supported (U+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