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al Network Processo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ed (c) 1993 by Ben Lind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What Is External Network 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 So what is the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 WWIV External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.  External Network Processo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Command-Line op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  Programmer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   Examples of 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.   EPROGS.NET example and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.  How to contact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released AS IS.  This means I am not respon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ight occur while using this software because of any bu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find any bugs please inform of the problem and I will fix i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yne Bell (WWIV(r) BBS Programmer) and Filo (WWIV Manager) --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with all my questions about WWIV networks, also thanks for suc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ez (NC of Zot-Link) -- For letting me invade his network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BBS, and bother all his SysOps with my small projec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d Dwarf (SysOp of: The File Pile -- For his ideas and our chats! 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was on Internet and not a WWIV Networ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ry who is going to beta test my software.  Good luck on your proj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of course a special thanks to my father, David, for his inpu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first starting programming on WWIV(r)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What is External Networking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NetPro is a simple external message system for WWIV network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for game writers or people who want to write utilities for WWIV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get involved with WWIV internal networ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o what is the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I don't plan on charging for the software, but I do hope tha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ind it in there hearts and checkbooks to send a small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upport and make my hours of sleepless nights worth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as for source code for ExNetPro.  That I will not sell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WWIV C network libraries that is something I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, if you are not currently running Net33.ZIP then go ou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My software does not support any network software below Net33.ZIP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e EXNET.EXE to your WWIV root directory.  After that copy GAMES.X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main DATA directory (same directory as SUBS.XTR).  Lat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 a EPROGS.NET in your network directories.  The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that need ExNetPro and run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WWIV External Mess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External system was created to help people write network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t basicaly uses EPROG.NET to look up what software to cal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7 comes in.  The way it looks for right software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_Type as an index.  It finds the software that is suppost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set of Minor_Types and then calls it (after it gets to network2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we need an other network processor sitting in our \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External Network Processo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Net Pro can be divide up into two parts.  The first part is for 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packages.  This one takes the incoming type 27/xxx and put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xt file where your software can pick up the package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utilit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t is for sending networking information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ame or utility software with a set of switchs.  It creates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age and is then process by WWIV and sent to it's rightfull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Command-Line op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Usage: /S    (Tells ExNet to switch to sending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This is needed if you plan on sending 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Recie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Usage: /R    (Request an Add/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If you are not registered to a game, you can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, but if you are in a game it will automaticly dr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Usage: /T##  (Tells who to send i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This is needed if you don't have a Gxxx.NET file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Gxxx.NET files under GameTyp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G&lt;gametype&gt;.NET for multi-system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Usage: /M##  (Tells what Minor_Type should be used for send/recie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This is need or else the sending will not work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what Minor type to use it will not send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Minor Ty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Usage: .##   (Tells which network to send i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If you are running multi-networked system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spaning more then one network.  If you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 in your commandline it will assume the firs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is works the same as NETWORKxx.EXE "." param.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s .0, and Network 2 is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 First network (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Usage: /C### (Encoding number.  Used to find the GDE/GE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This is an encoding program that must be writt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ff the same idea of WWIV Network. 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GDE###/GEN###.EXE files that will keep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Usage: /Ixx  (Tells what GameID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This is a program defined 8 character ID.  It must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software or else it might cause problem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Program names,or parts of them, are best for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thing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Usage: /Yxx  (Tells what GameType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This is mainly designed in for games.  It mainly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unning more then one game of the same ID typ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used to defined out who's packit it is.  (Ex:  I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two remote Chess programs on the same Minor_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ID, but I need different GameTypes so I don't ge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ss programs mixed up. This idea is like Sub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Usage: /Fxx  (Tells what file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This is needed if your are not sending a ExNetPro NS Auto-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Drop.  This is the file that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tra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Programm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favor for your Hosts.  Give them the ability to change Encod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prevent problems that might occur if everyone hardcoded the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(This might make a good selling point for your game.  If the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em a personalize Encoding/Decoding key.  If they are too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n't know how to write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on WWIVNet you are requried to register your minor type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.  So you must beable to make your MINOR type modifiable so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don't confict.  You have 0..999 MINOR types, so w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Examples of command-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XAMPLE: EXNET /S /T6020 /F\netwars\outbox.net /M1 /Ynetwars /I6020-1 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YSTEM EXAMPLE: EXNET /S /F\netwars/outbox.net /M1 /Ynetwars /I6020-1 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EXAMPLE: EXNET /S /R /T6020 /M1 /Ynetwars /I6020-1 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EPROGS.NET example and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xplaination are given in Network documents in NET33.ZI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document for the requi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How to contact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Ben.A.Lindstrom@uwrf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:     Ben.A.Lindstrom#uwrf.edu@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:      Ben.A.Lindstrom#uwrf.edu@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il: Adv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/O Ben Lind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mm Hall Rm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50 Casade 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ver Falls, WI 54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(r) BBS is registered to Wayne Bell (Random 1@1 at WWIV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