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ersion 1.2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bug with large WWSTAT and WWALPH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workaround for sending to numeric addresses from WWIVnet (a</w:t>
      </w:r>
    </w:p>
    <w:p>
      <w:pPr>
        <w:pStyle w:val="PreformattedText"/>
        <w:bidi w:val="0"/>
        <w:spacing w:before="0" w:after="0"/>
        <w:jc w:val="left"/>
        <w:rPr/>
      </w:pPr>
      <w:r>
        <w:rPr/>
        <w:t>WWIV limitation, not WWCP). Sending to an Internet address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number (e.g., 72633.551@compuserve.com) from WWIVne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, because WWIV assumes the first part of the address is a user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, to send to an Internet address beginning with a number from WWIV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enclose the address in quotation marks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"72633.551@compuserve.com"). WWRMAIL version 1.22 supports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1 (maintenance upgrad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WRMAIL now creates batched news instead of processing each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ly. This speeds things up tremend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WRMAIL now has better defenses against corrupted date fields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ertain QWK packet interfaces for WWIV boards. However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be wary about gating Usenet groups to WWIV systems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WIVMAIL offline reader. The other offline readers for WWIV don't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this problem. I have contacted the author of WWIVMAIL, and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old me that the bug is fixed in WWIVMAIL 4.0 beta version 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 If you start seeing weird dates on messages gated from WWIV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the sysop know that he needs to upgrade his version of WWIV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the bug in WWSMAIL that caused cross-posted messages to be 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rectly when more than one of the cross-posted groups was g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THE WWSTAT FORMAT HAS BEEN CHANGED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new features have been added to this version, and the form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WSTAT file HAS BEEN CHANGED. You MUST edit your WWST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now specify the From: line format for gated messages, in a fash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ogous to the netnews and netmail parameters in the Waffle static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t a separate From: line for news and mail, if you wish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same for both. By default, both lines are set to %s@wwiv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WSTAT. This can be changed to anything you want...... the pers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WWIVnet address is substituted for the %s (if you need an actual %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dress, use %%). Thus, the default settings produce From: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23-9702@ww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generate From: line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foobox!wwiv!23-9702@moskvax.cis.go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d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obox!wwiv!%s@moskvax.cis.go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WWST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 actual domain site set up for wwiv, and want all WWIV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s to appear to come from wwiv.yoyodyne.com, you'd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s@wwiv.yoyodyn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WWSTAT file. If you're doing it this way, you'll also have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wiv.yoyodyne.com * /spool/wwiv/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waffle/system/path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also an origin line in the WWSTAT file. This is used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-ID: header. These headers are in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(number)wwcp(node)@(origin), where (number) is an unsigned long, (n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your WWIVnet node number and origin is as set in your WWST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be the domain name for your site (foobox.hardknox.edu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tybox.yoyodyne.com, etc.). If you don't have one, use the domain .UUCP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obox.UUCP, bittybox.UUCP, etc.). If you don't have a Usenet fe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, leave it al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going to be sending WWIVnet posts and email to the Usenet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your system, you need to set all of these. If your system doesn't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net newsfeed *through Usenet*, leave them alone. See WWCP.DOC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WCP now supports the HS/LINK bidirectional transfer protocol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 this, set the hslink line in WWSTAT to 1, and put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SLINK command line in the send data line in WWSTAT. The receiv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n WWSTAT is ignored and can be blank, but must b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also set your DSZLOG environment variable (see the HS/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or information on th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oks have been added to enable WWIVnet compression in the WWIV-&gt;Waff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. This will be done by means of Gregg Beasey's DECOMP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done here with small packets show that this will work fine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version of Gregg's program is limited to a packet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75 kilobytes. Thus, compression is not yet fully supported in this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purchased the registered version of Gregg's program, and as s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 receive it and verify that it gets along with WWCP I'll let ever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. The new WWCP is written in such a way that compression can be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inor changes to the WWSTAT, WWPOLL.BAT and WWSHELL.BAT files. I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cipate that you will need a new version of WWCP to enable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registered version of DECO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WCICO now deletes partial packets on an aborted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WCICO exits with status zero if a packet has been rece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WIV board, 1 if there is no connect, an error occurs, or the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s, and 2 if a connect has been made but there was no packet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remote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WCP doesn't generate a "gateway" message any lo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.LST updates are now mailed to postmaster instead of r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WCICO now recognizes BUSY, NO CARRIER, and NO DIALTONE. The timeou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has also been increased to 120 seconds, for those people who l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boonies.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.LST isn't included with the distribution any longer. A cop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ed from your WWIVnet connect, and your own copy should arri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l periodically. The file is quite large, and eliminating it c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on the size of the archive considerab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1 (maintenance upgrad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gating Waffle mailing lists into WWIVnet as well as stra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and news. This didn't work properly in earlier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moderated news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sending mail to WWIVnet from Usenet by name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number. Examples: if you want to send email to Some Guy #5 @9999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WIVnet, you can now send to ei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-9999@ww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_guy-9999@ww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rk Mistress of Pain #143 @9999 would be ei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3-9999@ww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rk_mistress_of_pain-9999@ww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spaces between words are replaced with an underscore characte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ort of a kludge, but RFC-822 mail doesn't allow spaces in user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 (maintenance upgrad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autoregistration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ter support for bang path mail from remote Usenet s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now restore original drive/directory on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Bryan Lockwood's trouble-shooting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 (first release versio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WSTAT now supports comment lines. Any line beginning with a #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is considered a comment and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WCICO's timeout value for the NN: prompt has been increased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systems with a long logon de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WSMAIL now exits with status zero if there is a file named MAKECALL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pool/wwiv/packets directory, even if there is no packet to s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you to force a callout by setting up cron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CALL.DAT file periodically (the contents of this file are not relev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its existence or lack of same is important) or even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manually. WWCICO deletes any MAKECALL.DAT when it makes a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, you could use a batch file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 foo &gt;c:\spool\wwiv\packets\makecall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have cron run it at the time you want to force the call out (s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9:00 PM for low phone rates). Then you could have cron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wwpoll every half hour. wwpoll will keep trying regardless of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data to send, until at least one connect has been made. A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, the MAKECALL.DAT file will be deleted and wwpoll will resu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behavior of not calling unless there is actually data to s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WSMAIL now does more intelligent routing of local mail for a Us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WCP log file now displays local time instead of GM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mail to a WWIVnet user is now done by sending to user-node@wwiv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user%node@wwiv. This was changed to avoid probl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% hacks. For the same reason, sending mail to a Waffle us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WIV by name is now done by sending to user#site@gateway inst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%site@gateway supported by beta versions. This will *not*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rebuilding your WWSTAT and WWALPH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WRMAIL is more resistant to corrupted net packets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WCP now supports many other To: formats for email. All of th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wor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@site (Some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g!path!from!hell!leafsite!user@registered.domain.site (Some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%site@registered.domain.site (Some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"Some Name" &lt;user@si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"Some Name" &lt;bang!path!from!hell!leafsite!user@registered.domain.si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"Some Name" &lt;user%site@registered.domain.si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Name &lt;user@si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Name &lt;bang!path!from!hell!leafsite!user@registered.domain.si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Name &lt;user%site@registered.domain.sit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permutations of these should also work. If you have an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rd address, contact the author for possible support. Ah....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derful thing about standards is that there are so *many* of them.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WRMAIL now processes the short mail return return receipts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(brand) new version of WWIV. Before, these were just dumped,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mailed to the proper recipient. I'm not sure if this is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r..... Internet mail doesn't have anything like this. I'm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uggestions on whether these should be sent or dum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