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844873835"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447732984"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