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98950347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65948275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49350743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1774472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846100818"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79422631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0680329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63120279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