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akkuli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   (lis plug-in-moduulei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de    (vaihtaa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   (avaa tiedos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    (sulkee tiedos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   (lataa seuraavan PCX-kuvan auki olevasta tiedostosta muisti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    (lataa yksittisen PCX-kuvan muisti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sy    (SHOW+FLIP+P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    (kopioi kuvan muistista ruudu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fb    (fade musta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b    (fade musta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fw    (fade valkoise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w    (fade valkois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    (asettaa muistissa olevan PCX-kuvan palet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k    (pyyhkii ruudun mustaksi ja asettaa paletin vrit mustik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ght    (pyyhkii ruudun valkoiseksi ja asettaa paletin vrit valkoisik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3m    (aloittaa S3M-musiikin soi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    (lopettaa S3M-musiikin soi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   (odottaa musiikk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ef    (odottaa musiikkia tehden samalla efek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   (odottaa sekunte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    (vaihtaa lopputekstin lopetusmerkk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!    (koodin lopetusmerkk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!    (koodin lopetusmerkki ja lopputekstin aloitusmerkk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    (Vlkky kaikki valkoisella. arvoksi nopeus: xx0+10 (10-&gt;10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    (Vlkky 0-vri valkoisella. arvoksi nopeus: xx0+10 (10-&gt;10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    (Vlkky kaikki 255-vrill. arvoksi nopeus: xx0+10 (10-&gt;10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    (Vlkky 0-vri 255-vrill. arvoksi nopeus: xx0+10 (10-&gt;10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  (Paletin scrolli. arvoksi nopeus: xx0+10 (10-&gt;10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    (Paletin scrolli, ei 0-vri. arvoksi nopeus: xx0+10 (10-&gt;1000)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