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mtex for OS/2 final release 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ugs have been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litting with the enhanced blitter is no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please read the ReadMe.ht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web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semtex.hypermar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@semtex.hypermar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