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</w:t>
      </w:r>
      <w:r>
        <w:rPr/>
        <w:t xml:space="preserve">۱ ���۱ ����������۱ ���۱  �۱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۱ �۱  ��۱ ����  ���۱    �۱ ���۱  �۱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۱ �۱  ��۱ ���۱ ���۱    �۱ ���۱  �۱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۱ ��   ��۱ ���۱ ����������۱ ���۱  �۱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۱      ��۱ ���۱ ���۱    �۱ ���۱  �۱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۱      ��۱ ���۱ ���۱    �۱ ��������۱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fo / Help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 A documenta��o em portugu�s est� no ficheiro MIAU.POR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au is Radioactive Design's third and biggest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like it as 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re very pleased with the demo, although it is no ASM'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ff, nor it is meant to compete with Triton's or Futu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w's demos. Since here in Portugal there are no dem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es, we released this demo when we finally finish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Portuguese coders are much more interested in co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iting business utilities than these boring program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demos. ;(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ic routines are Midas Sound System librar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n't ours, so we can't be sure whether it work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We had some problems compiling it, so if you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pile it correctly, without giving that erro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Panleft value (-64), then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it has some problems, so,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running it with your PAS/16, GUS or SB16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normal SB ( i.e: Mono, 8 Bit, 22Kh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kip part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loop the demo continuously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AU /L to activate the loop mode. To qui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us to make a intro to your company/BBS, th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us rightaway! We can make very K00L intro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au needs the following system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n IBM or compatible computer with a minimum of a 386s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 VGA card that is fully register compatib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570Kb of conventional memory, plus about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memory ( EMS 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au supports the following hardware 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Gravis Ultrasou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Pro AudioSpectrum 1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Sound Blast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Sound Blaster Pr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Sound Blaster 1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Microsoft Windows Sound Syste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recomend a 486 computer with a fast graphics card and s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sort of soundcard. It is best to use QEMM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M386. On my system the demo runs smoother and fas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 than with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having trouble running our demo, then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ll-free hotline. The number is... Oh wait... Oh no!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it. Anyway, if you have any problem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c:\dos\emm386.exe ra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PAS16 owners are advised to include the mvsound.sys li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Autou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ing                  �               BitCoder &amp; Garfie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ic                   �                             Shak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               �                          Garfie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ic player            �                Midas Sound Syst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xt file          �                          Garfie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written in Borland Turbo Pascal 6.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bo Assembler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Greetingz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.U.K.E]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sar grou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t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hyxia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contact u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ither send us a normal letter t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edro Cardos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. Ant�nio Sardinha, 4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afanha da Nazar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830 Ilhav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 Portugal 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leave a message on our Whq BBS, Cybernetic Night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rfield. Or leave a message on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Zone     - to Pedro Card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landia    -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  -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kless Life  - to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ites are needed ! If you have a board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 to create a file area for our demos then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a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