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Ŀ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</w:t>
      </w:r>
      <w:r>
        <w:rPr/>
        <w:t xml:space="preserve">Ŀ   �       </w:t>
      </w:r>
      <w:r>
        <w:rPr>
          <w:rtl w:val="true"/>
        </w:rPr>
        <w:t>ڿ</w:t>
      </w:r>
      <w:r>
        <w:rPr/>
        <w:t xml:space="preserve">   ���������</w:t>
      </w:r>
      <w:r>
        <w:rPr/>
        <w:t xml:space="preserve">Ŀ   ��������Ŀ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  �   �        �   �         �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  �   �        �   �   �     �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  �   �        �   �   �������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  �   �        �   �    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  �   �        �   �    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  �   �        �   ���������</w:t>
      </w:r>
      <w:r>
        <w:rPr/>
        <w:t xml:space="preserve">Ŀ   �����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   �        �             �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   �        �   �����</w:t>
      </w:r>
      <w:r>
        <w:rPr/>
        <w:t xml:space="preserve">Ŀ   �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   �        �   �         �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   ����������   �����������   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Muse. Muse is Radioactive Design's second demo, and I thin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 lot better than our Uranium 238 demo. This demo isn't very long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 think you will like it. Please do not compare it with demos lik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Reality or Untitled, since Muse wasn't done to compete with th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s in the first plac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mo was coded mostly by me, although Bit Coder did that nice wav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and some fading routines. I did the music and the graphics also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ed at least a 386sx with a VGA card. A Sound Blaster is recomend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ant to have some music, do not use any kind of EMS controller lik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M386 or QEMM386. Boot without TSR's and memory drive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Signed:Garfie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