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 �� �   �   � ��� �     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����� ����� ����� � ���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����� ����� �   � � 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�     �   � � � � � ����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� ��� ����� ����  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� �   � � � ����� �   � 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� ����� � � � ���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   � ��� �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Q - BlasterSound BBS  34-58-293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Disk vol I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release was a Music Disk not a Disk Magazine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 autodetect IRQ and DMA channel implement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o it, type DISK -f (-F /f /F), now you w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lect  the correct  IRQ and  DMA channel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Matrix for tell m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folk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 1996  &lt;rom / Spanish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2:342/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crom@sol.parser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ra / Spanish Lords  e-mail: mitra@ergos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/ Spanish Lords e-mail: dragon@encomix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, SIMPLE. Nice demo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