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BOOST V1.50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 my god, you wanna see a doc-file for a demo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SCROLL!, SON OF A BITCH! (sor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just by the w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BOOST.EXE: Soundblaster-Sample loop (for the slow P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BOMOD.EXE: VGABOOST with MOD-Muzak (needs faster P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and have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: This program is freeware and there's no warranty for any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: 2:242/25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-NET: T.DREWES@KBBS.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sten Drew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dackerskamp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50 Neum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