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 � � ��� ���  � � 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 �  �   �  �    � � � ��� �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�� � � ��� ���  ����� � � 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 64K Intro by MetaBolic Pro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d 09/09/95 at the Bizarr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                                            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Who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 How To Contact U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Releas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                                                          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copyright (C)1995 by MetaBolic Productions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freely distributed as long as nothing is charged for it.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 is required for commercial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oftware isn't to be altered in any way, and, when distribute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hould always be inclu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Bolic productions can in no way be held responsible for any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d by the use of this product. This includes damage to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, data and any other kind of damage that may occur.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, it is presumed that you have read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                      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ation for Toxic Waste, our first intro.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information concerning Toxic Waste, as well as info on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. Please read chapter 4 for more information on MetaB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ope you like the intro �8*). If you want to see more stuff by 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look at chapter 6. You can get it all at Sound Garden BBS, our WH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                                                              WHO W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Bolic is quite a new group in the scene. It was establish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1994. We entered some things in the music compo at The Party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lso had a 'demo' but it was true crap and we decided not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At the next major party, Saturn Party '95, we were planning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ro. We started a little late, and it wasn't really fin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we heard the party was cancelled. It was put away for some ti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picked it up again, polished it up, and released it at the 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'95. In the mean time, new songs were released slowly but st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trying to finish a real demo for The Party V, but we aren'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re gonna make it. In any case, we'll release some quality :-) mus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arty. Hope to CU there, and enjoy the 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mbers of MetaBolic are (in inverted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         Function      Real Name     B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ter        Code/Music    Matthijs     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n          Music         Vincent      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rsil       PR/Music      Bobo          197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dron        Graphics      Gillis       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          Music         Vincent      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                                                       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 be contact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  � �� � �����  ����� ����� ����� ����� ���� �� � 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  � �  � ����  �  �  �  �� �   � �����  �  � ���  ����   ����  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�  � � ��  � ��  �   � ����� ����   � �� �    � ��   �  �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  ���� �  � ����    ���  �   � �  �� ����  ���� �  �  ����  ���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etaBolic World Head 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Q: +31 30 44 14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10/10/95: +31 30 24 41 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Bolic Dist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��� ������   ��� ��� ������� ��� 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 � ��� � � �� ��  � ��� � � ����� � ��� � � ����� </w:t>
      </w:r>
      <w:r>
        <w:rPr/>
        <w:t>Call: +31 35 83 73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 � ��� � � ��� �  � ��� � � ����� � ��� � ����� � </w:t>
      </w:r>
      <w:r>
        <w:rPr/>
        <w:t>After 10/10/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��� �������  ������� ������� ������� �������      </w:t>
      </w:r>
      <w:r>
        <w:rPr/>
        <w:t>+31 35 68 37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nail Mail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rsil:                            Sl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o Boom                           Matthijs van der K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emervisscherstraat 16             Paramariboplein 61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4 EX Amsterdam                   1058 AR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                    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/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rsil: +31 20 61 20 657           Slater: +31 20 68 34 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                                                            RELEAS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whole MetaBolic release list up to 09/09/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         Date      Size       Creator         Not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</w:t>
      </w:r>
      <w:r>
        <w:rPr/>
        <w:t>----- -  -  -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LHOLE.ZIP   28/12/94    269.823  Moon            MOD: Little Black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CKA.ZIP    28/12/94    103.760  Mairsil         MOD: Whackam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YRKON.ZIP    28/12/94     91.816  Moon &amp; Mairsil  S3M: Zyrk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AL.ZIP    28/12/94    107.625  Dark            MOD: Mental Cras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ONRAY.ZIP   23/01/95     94.065  Mairsil         MOD: Moonray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AMIX.ZIP   12/04/95     30.768  Mairsil         MOD: Slow Marimba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ASEI.ZIP    22/04/95    275.250  Mairsil &amp; Dark  S3M: Paas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LIPSE.ZIP   28/08/95    198.935  Moon            MOD: Solar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GOOD.ZIP    30/08/95  1.140.152  Slater          MOD: N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KOVY.ZIP   09/09/95    442.216  Mairsil         S3M: Sarko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IN.ZIP   09/09/95    373.374  Dark            S3M: Light in the Da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_YEARS.ZIP  09/09/95    184.752  Moon            MOD: 10 Years af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DRA.ZIP   09/09/95    239.786  Slater          XM:  Chandra Seka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Mairsil, 09/09/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