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e m o N e w s   R e a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42 - September 1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,96 Andrew Vos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286+ PC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e copy of DemoNews (issue #87 or later) or more, otherwi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GUS to hear music. If you do not have one, you can still run DN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    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READ.CFG          741   - DemoNews Reader configuration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READ.DOC        8,459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READ.EXE       31,608   - DemoNews Re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  237   -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DTSR.EXE      18,293   - CapaMod TSR-player by Capa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.XM          19,924   - "Jump Up and Down" by The Fear/Mistery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RELLA.S3M     31,384   - "Estrellas en la Playa" by Phoenix/Kosm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, make sure you check the follo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running DNReade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DemoNews files are located in a directory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=" line of the DNREAD.CFG file.  By default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  You can specify up to 10 directorie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DemoNews files are named "DEMONEWS.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r issue #98 seems corrupt, put a "[" in front of "Music Contes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s" by Ryan Cramer. This has been fixed by Ho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other screwups may be misformatting on Hornet's part: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ews file to see if the proper dash-bracket header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DemoNews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/F2/F3/F4 - play song #1/2/3/4, as specified in DNREA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- disab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- exit to previous menu, DOS from the issue sel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ssue selection and article selectio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- next/previous issue/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/PgDn - next/previous screen of issues/articles,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linking arrow sign in the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 select issue/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- cross-issue search for author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an art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-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/PgDn - move up/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/End - go to beginning/end of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- find word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 repea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 - mark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M once to select the top row, then use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/page down/end keys to choose the mark siz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M again to select the bottom row.  Marked tex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 literally (w/o color codes).  With this mark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- write marked text to a file.  If no text is mar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 articl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- print marked text to the printer.  If no tex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hole artic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- unmark text.  Use this if you want to remark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 article (pressing Esc automatically un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- get the file on the current row, from an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ew articles.  You must have some kind of DO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(like me :).  The command line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NREAD.CFG.  Make sure your FTP program h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gets a file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- send email to address on current row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s set in DNREA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H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words between the following punctuation mark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up in different colors (punct. marks replaced with spa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- light green       ` - light red       ^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 codes (left 3 chars of top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[  or ==[  Section header       ==-  Color c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-          Normal article       =_-  Color and underline c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usic, Capacala's CMODTSR has been included. This means a 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and you can play XM, S3M or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should be in your DNREAD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1=[first s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2=[second s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3=[third s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4=[fourth s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ncluded two songs.  You provide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music, omit these lines from DNREAD.CFG or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moNews Reader program and this manual are copyrighted by Andy V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  The included music player and music, if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 by their respective authors.  No part of this package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used in another file or document without the expressed written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in the DemoNews Reader package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ly.  For-profit use without a license is prohibited.  Permi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D-ROM publishers to include this package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News Reader package is distributed without any warranty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e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ews Reader is not the property of Ho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/bug info/flam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hoenix[Kosmic/Horne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ssa@rpi.ed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uch-needed college money/love letters/foo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y V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202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y, NY 12180-3599 U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2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X(no CR)-&gt;DOS file conversion (noted by a 'c' on the in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max. article length to 1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email addresses from article sel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1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issue #126 (wish they'd quit changing the headers on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TP to work with issues 123+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0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new DemoNews formats (starting from issues #123, 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me/End keys for issue sel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d CMODTSR/CS3MTSR with new CMODTSR (v3.x, MOD/S3M/XM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raxWeek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TWPATH config variable and renamed DNPATH back t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nfo bar at bottom to include article author's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, rather tha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xtra-long article names (in article selec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text storag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1 (unreleased)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mai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T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0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 head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FTP retrieval (whe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email send (whe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s scroll one screen past the end, so that file retrieval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 can be done on the last screen of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ich crashed when non-converted Traxweekly issu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color code can be used on one l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arious format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hel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s song names in DN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/unmar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/print marking/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/silen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need for commas for multiple paths in DN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 (private release)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/author cross-search/agai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oded star-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xtra-long artic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other pat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directory search (up to 10 paths each for DN and T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word/agai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onverted Traxweekl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PATH variable to DNPATH, added TW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ath variable(s) bug (i.e., again, it works n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upport for the "DN_xofy" filename (under request of Snowma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doc file has grow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issues #87-96 (formerly known as Hornet News/o1Articl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vised issues at ftp.cdrom.com/demos/hornet/demonews/8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-long author names cut down to f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100 more lines to each article space to fit in th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iew in issue #91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ultiple page bug (in other words, it works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 scroll-up and -down added for fu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umber display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adds (to the beta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ODTSR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 # of issues increased to 100, with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 # of articles per issue increased to 100,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 title bugs fix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