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� �   �  ���� ����     ���� � ����   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   � �     �   �   �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���� ����  �����   ���� 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���� ����  ����     ����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   � �     �  �        �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   �   �  ���� �   �   ����  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=� INFORMATIKAI MAGAZIN 1995. augusztus �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gy OTHERVL [enter] - Vesa buszos VGA k�rty�kn�l sz�ks�ges UNI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terjeszt� indit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bajavi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 a scroll-n�l �sszet�rik a k�p akkor haszn�ld az othervl.bat - 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gy m�s VESA kiterjeszt�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 egy�b hib�t �szlelsz, akkor passzold el a Config.sys-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p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