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 �   �  ���� ����     ���� � ����   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�     �   �   �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���� ����  �����   ���� 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���� ����  ����     ����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�     �  �        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   �   �  ���� �   �   ����  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=� INFORMATIKAI MAGAZIN 1995 j�nius �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�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rive �s �tvonal megad�sa ut�n v�gbem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gy OTHERVL [enter] - Vesa buszos VGA k�rty�kn�l sz�ks�ges UNI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terjeszt� indi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haszn�l�i k�perny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kkn�l : visszat�r�s a tartalom jegyz�k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-n�l : visszat�r�s oda, ahonnan h�v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�szit�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poz�si sebess�g - a lapoz�s sebess�g�nek, a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z�l�s�nak, �s a Screen Saver sebess�g�nek be�ll�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aver - a k�perny� v�d� ki kapcsol�sa, vagy az aktiv�l�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� be�lli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- On : b�rmikor m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: soha nem m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 : 1-es, 2-es sebess�gekn�l m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 a scroll m�k�dik, akkor a ny�l megnyom�sa ese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�ptet�s soronk�nti, m�g a hengerre lap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�kkel �rt sz�vegek gombk�nt reag�l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up-b�l a MENU gombbal lehet visszat�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el� ny�l : lefel� lapoz�s, vagy scroll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i henger : lefel� lap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dg�mb : A sz�veg elej�re ugrat�s, ha ott van, akkor a v�g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ti henger : felfel� lap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fel� ny�l : felfel� lapoz�s, vagy scroll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talom jegyz�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�kkel �rt sz�vegek kiv�laszthat�ak, ezek a cikk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kken bel�l : A k�kkel �rt sz�vegek kiv�laszt�sa eset�n k�p jeleni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TRL-Print Screen kombin�ci�ra a program a cikk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yomtat�ra k�ldi, ha van �s ON-LINE-ban van. Ha 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, akkor a program nem jelez viss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ujs�g billenty�zetr�l is ir�nyithat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: scroll fel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: scroll le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: lapoz�s fel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: lapoz�s le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: cikk elej�re, vagy v�g�re ugr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: kurzor ugr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: kiv�lasz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: megfelel a menu-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: Setup-n�l vissza a menu-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kkn�l vissza a menu-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-n�l ki a DOS-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bajavi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 a scroll-n�l �sszet�rik a k�p akkor haszn�ld az othervl.bat - o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 egy�b hib�t �szlelsz, akkor passzold el a Config.sys-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p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