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Anti-Gravity Racer.                                 .Snelkoot 3 relea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Ja orga's, het is nu 23.57 en ik wou toch ECHT nog effe een docje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niet zeuren als ie na twaalven pas geupload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introduction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Anti-gravity racer is mijn Snelkoot 3 entry. Je moet een beetje r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egen over een spaceship ala M.I.R. (tm), maar dan ranziger. Het is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maar voor mijn eerste game ever vind ik het nog nieteens zo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mijzelf. Dus: NIET zeuren, spelen en VOTEN, OK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Snelkoot 3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nelkoot compos worden gehouden op #NLCODERS op IRC. Dan moet je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 een korte tijd (Nouja, is twee weken kort? JA!). Dan krijg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tjes van: Maak een game in 256k waar de Mars (Die planeet) inz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roen mannetje wat van die planeet afkomt, een ai (Hoe dom ook!:) s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computer en een ufo. En dan het ergste: Sound FX via de PC 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o's asked for it! Word je nou echt gek van die herrie, typ dan zo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 /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weg is die pokkeherrie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system demands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moet je hebben om deze game te draai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PC, een pc speaker (Of juist niet!), een hd, en wat intern memory (4 ofz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ideokaart die de resolutie 320x200x64000 kleurtjes aankan. En da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ok weer in lineaar Frame buffer mode kunnen, anders heb je er no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t aan! Oja, onder windows zal ie het ook wel niet do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je geen Linear Frame Buffer? Pech voor je, of laad zoiets als univbe (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control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ls je begint krijg je zo'n mooie rood-bruine planeet MARS. Je druk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n op een toets (Of niet, kun je lekker 3 weken wachten ofzo! :) en dan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et links en rechts een ander vliegtuigje kiezen. Beide (Het zijn er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, DUH!) zijn errug !goed, maar dat boeit al evenmin! Druk op ent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vliegtuigje te kiezen en tadaa (trrrrrrr (Tromgeroffel!:)) daar kom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Effe 3 tellen wachten en vliegen maar. Hoe? Door gewoonweg op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tjestoetsjes te drukken in de richting waar je heen wilt! Nog meer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bugs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ah, bugs? Die zijn allemaal redelijk goed afgewerkt (Hoop i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technical info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g wat comment wat er "eigenlijk" allemaal nog in moest enz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n betere A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e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hhh, forget this: Ik ga echt niet vertellen wat er eigenlijk al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t aan dez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commen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 BOT! Mijn eerste game finished! Allen der clownz, let op: Wacht met vo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k nl. dit weekend voor de voting deadline op overflow en read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Waarom ik op engels overga? Dat doe ik toch helemaal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eg, ranziger kan deze game niet, en als jij denkt dat dat wel kan zeg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greetz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voor het immer bot supporten! Snelkoot 3 organisers die het voor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gekregen mij iets AF te laten maken! Camel voor gfx en levelde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er clownz, louter omdat zij de scene het meest heersen! (Ha!).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bot zijn! Scid voor de fijne chats enzow... The Watcher (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even?) voor.... niks?:) Meer random lieden? Nou, ehm... Nee h�! OK 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ok ik nu en ga die shit uploa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contact person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x op sweex@hotmail.com, alleen voor BOT commen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he End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