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Page Lemezujs�g I. 199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uttat�s�nak k�vetelem�ny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RJ.EXE legyen a program alk�nyvt�r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rhat� / Olvashat� Lemezes T�r �1 MB szabad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N�mi kis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alami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l�sn�l a prg. ellen�rzi a fut�s�hoz sz�ks�ges file-ok l�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.EXE - Byt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EXE - File N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1.ARJ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2.ARJ  � Men�b� Felrakhat� Progr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3.AR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4.AR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5.AR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6.AR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EWWIN.ARJ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3BUG.ARJ   � Mell�kelt Progr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_#VIRUS.AR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P_KOSZ.BPF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BP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PF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P_KEZEL.HLP - Seg�ts�g a haszn�lat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S.PRB - Ir�s Pr�b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_HIRD.TXC - Viccek Gy�jte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.TXC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0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1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2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3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4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5.TXC   �  Inf� Ablakok File-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6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7.TX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3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4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5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6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7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8.TX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9.TX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10.TXT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3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4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5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6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7.TXT    � Cikkek ,Le�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8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9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2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1.TX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k�dolt f�jljaiba nem �rdemes bele�rogatni ,mert ha �szreves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le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tudat�ba bele is v�ghatsz az �js�g olvas�s�ba ... J� szorakoz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Ti-Com System        Dei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