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ject Stardust : The Ga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 moet je nou eigenlijk do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j bent het cijfertje wat door het veld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moet zoveel mogelijk spul pakken (stardu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punten te krijgen. Met die punten wordt nog niks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r dat komt in de *kuch* final version met highscor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 'cijfertje' wordt steeds lager,want je lucht gaat 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 kan je aanvullen door A'tjes (air-refill-s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 pakken. En je mag de groene rondjes (de enge ali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zelon-organisms) niet aanraken. Duidelijk wel to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je kan in de 'change settings' nog dingetjes verand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d grootte, hoeveel vijandjes er zijn, hoe snel ze gaa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 de 'wall' dichtheid is (veel of weinig muurtjes,d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 Have fun. En oja, normaal maak ik muziek h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 is het excuus, du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Tekst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mdat sonic niet kan c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verschijnen er af en toe losse cijfers op het sch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jdens het sp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mdat sonic niet kan c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ga ik soms af terwijl ik nog air heb en ik nie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aakt door vijandj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mdat sonic niet kan c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Kan je dat irritante message-from-marsbase stuk in he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. Moet je op de ' drukk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Kan je die !@%!@# muziek op het begin daar ook mee ski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: Nee. Gniff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loopt het spel soms gewoon v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mdat sonic niet kan c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zitten de vocals van Project Stardust er niet bij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 zitten in de exe, gecrunched. Zoek ze zelf maar 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Waarom verschijnen de A'tjes soms op onmogelijke plaats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Omdat sonic niet kan co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Word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 to TSD, without his help I never could have impl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ly awesome intro-music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TSC-software also, for use of their clock-handler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, the enemies would be static and your air doesn't deplete.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, I guess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version soon! (yeah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