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2146445549"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437667765"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1775645257"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1596863198"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195865436"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1739176218"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491624466"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682342142"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284381900"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538312685"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358987479"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