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14017009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9902279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23190622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6289776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50751513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3257128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39357929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71592645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2504791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16595759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2088452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03042176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78277269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8825746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