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  �����   ��� ��      </w:t>
      </w:r>
      <w:r>
        <w:rPr/>
        <w:t>/---/  /       /---/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  ��      �� � �     </w:t>
      </w:r>
      <w:r>
        <w:rPr/>
        <w:t>/---/  /       /---/    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  �����   ��   �    </w:t>
      </w:r>
      <w:r>
        <w:rPr/>
        <w:t>/      /____   /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less Module Player v1.1b (01/20/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FreddyV/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eatures and 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 Play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 Availables X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 Availables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ProTrack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How to use US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Sound devic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Loading and playing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Vertical retrace 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.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ow to use USMPLAY in your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Timer and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Timer functions (in TIMER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Memory functions (in MEMORY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USMPLA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coders were applying for a Sound Blaster and GUS X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OS, DOS32 or WATCOM. USM Play is mad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produced this sound system because our first demo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nder DOS32 and, except MXM play, there were no DOS32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ome months, we discovered EOS and we decided to mo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ecided to keep the DOS32 compatibility, that's why USM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32 and EO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ATCOM support was added because 60% of the actual demo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 and overa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can play STM, S3M, MOD, IT, XM and U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coded in full FLAT 32 bit ASM using the DOS32, 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ODE/W and DOS/4GW DO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is designed to be used for demos and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demos, you will have a full sound system includ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, a setup menu, a memory and timer manager, and GUS &amp; SB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can also be used for intros. It's possible to re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by removing some features (drivers and loaders) and you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 in the exe file. (USM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Play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5 different parts in USM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general 'system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are the timer, memory, IRQ and DM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loade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M Play can load STM, S3M, MOD, IT, XM and USM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M, S3M, MOD, IT and XM files are internally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play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plays the internal file format. (USM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nd system functions are totally in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ed output device. It's here to hide the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s and sound drivers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done some drivers for the GUS, Interwave, SB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ternal PC speaker (it was just for fun) an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Available X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was designed for Fast Tracker I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USM Play is not 100% ProTracker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working on ProTracker compatibility mode. (see section 2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XM effects and features are supported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ffects are quite never used, that's why they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let me know if you want to use them.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Available I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 Tracker support have been improved a lot, you can n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s sustain loop, instrument volume envelopes and 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, USMPLAY may be the first EOS and DOS32 sound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correct' Impulse Tr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 Tracker replay is quite good when the music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lemented IT functions. So if you want to do a dem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ulse Tracker music, don't forget to show the following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I need you and your bug reports to make USM play a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 But don't report bugs about not implemented IT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lement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mplemented and not fully tested (may not b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t implemented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/60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olum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x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x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x -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x -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Ex - Pitch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Fx - Pitch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Gx -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Hx - Vibrato with spee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xx - Set speed (set number of frames pe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xx - Jump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xx - Break to row xx of (next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xy - Volume slide, x=0 down; y=0 up; x=F fine down; y=F 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x - Pitch slide down b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Fx - Fine pitch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Ex - Extra fine pitch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xx - Pitch slide up b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Fx - Fine pitch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Ex - Extra fine pitch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xx - Portamento to note with spee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xy - Vibrato with speed x, dep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xy - Tremor with ontime x, offtim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Jxy - Arpeggio with halfton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xy - Dual command: H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xy - Dual command: G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xx - Set channel volume to xx (0-&gt;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xy - Channel volume slide, x=0 down; y=0 up; x=F fine down; y=F 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xx - Set sample offset to 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xy - Panning slide, x=0 right; y=0 left; x=F fine right; y=F f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Qxy - Retrigger note every y frames with volume modifi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xy - Tremelo with speed x, dep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3x -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4x - Set treme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S5x - Set panbrel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S6x - Pattern delay fo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70 - Past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71 - Past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72 - Past not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73 - Set NNA to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74 - Set NNA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75 - Set NNA to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76 - Set NNA to not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S77 - Turn Volume envelop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S78 - Turn Volume envelo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8x - Set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S91 - Set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B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Bx - Loop x times to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Cx - Note cut afte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Dx - Note delay fo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x - Pattern delay for 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SFx - Select parameterised MID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0x - Tempo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1x - Tempo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xx - Set tempo (20h-&gt;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xy - Fine vibrato with speed x, dep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xx - Set global volume to xx (0-&gt;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xx - Global volume slide, x=0 down; y=0 up; x=F fine down; y=F 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xx - Set panning position (0-&gt;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Yxy - Panbrello with speed x, dep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Zxx - MIDI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8/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ward/Bidi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mard/Bidi sust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ample 'Fine tu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Default panning  I don't know how to do this as IT behave strangel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Auto vibra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uto vibrato use Linear AND Amiga slides in US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's in linear period only in IT but I don't know if I will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No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uplicate Check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Pitch-Pan separation/Pitch-Pa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Random volum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Random panning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te-Sample/Keyboar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olum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anning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Pitch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Vol0Mix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Instrument/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near/Amiga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nk effect G's memory with Effect E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ffect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eper/'faster'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Oxx eff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using IT v2.12 and apparently this version has a completly 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g command. USMPLAY will play IT retrig as Scream Tracker 3 retr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more info about this bu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a sample number with no note and this sampl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from the currenthy played sample , Impulse Tracker star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ut Fast Tracker and Scream Tracker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 added a flag in USM files (F_SChange). When this flag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is started always when the sample number is changed (IT and Pro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if it's correct for ProTracker, can somebody help 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need help with the Instruments/Samples default pann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it is implemented in Impulse Track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 nothing more to say for the moment as I didn't tes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ProTrack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explained in the XM section, USMPLAY was designed to be Fast Track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. Unfortunately, Fast Tracker 2 is not ProTrack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why I started to change the MOD replay to be as ProTracke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 (I have to remove Fast Tracker 2 replay bugs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 files created with Fast Tracker 2 are still played in the FT2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 has a different identifier (4CHN, 6CHN ... 32CH instead of M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'ProTracker' files. There is just a little problem, Fast Trac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4 channels files with the M.K. identifier so they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tracker mode. If you want to use you 4 channels Fast Tracker 2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dentifier to 4CHN or save it as a 6 channe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rectory and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iles are in /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yer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mplay.asm    Useless player (USM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mplay.inc    Player functio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.asm        Useles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.inc        Sound System function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m.inc        USM file structures (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var.asm     Sound system 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var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drv.asm      AMD Interwa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drv.asm     G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drv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drv.asm      Sound 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cons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drv.asm      PC speak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nddrv.asm   No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.asm        Mixed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x.in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mload.asm    ST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m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mload.asm   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m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load.asm   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load.asm     X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load.asm     IT Loader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mload.asm    US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mload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util.asm   Common functions for all th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uti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asm      Fi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asm   DMA/IRQ and Environment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asm    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inc     Memory functions definition and 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.asm      Multi time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_c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examples are in /EOS/INTRO_PV, /EOS/INTRO_FV, /DOS32, /EX1, /E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SM, /WC and /WC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TA contains the music examples in XM and OBJ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MCONV.EXE is the MOD/STM/S3M/XM/IT to US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2INC.EXE is the binary files to ASM includ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use US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Sound device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sound system has two se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SS_Setup: It's the setup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SS_AutoSetup: It does an automatic sound car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also smaller than USS_Setup. (Usefull for int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Blaster driver NEEDS the BLASTER environment variab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BLASTER=A220 I10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US driver needs the ULTRASND environment variable to ge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210h ... 26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MD Interwave driver needs the INTERWAVE and ULTRASN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2. Loading and playing a music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files, it's better than a lo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SM Play, you can synchronize your program with the musi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have to put some Wxx command in the music with FT2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x command for Protracker files.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M Play detects a Sync effects, it adds 1 to _Synchro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pies the effect parameter in _Synch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detect the music end whith the _MusicEnd variab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 (Your great 3D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p _MusicEnd,0 (Or cmp _SynchroVal,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 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 while (MusicEnd==0); (Or Synchroval==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get information about the current orde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number and row. (_Order, _Pattern and _Row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Vertical retrace synch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gest problem for a coder is to get a correct synchr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retrace. Before doing anything on the scre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the vertical retrace start to avoid 'flick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sound systems are working in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ed CPU time to process the music. Sometimes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ce occurs inside the player interrupt and your display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ss' the retrace. I can't correct this problem and it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other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way, it's possible to count the number of frame with a ti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kip some pictures in your animation when a frame is mi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the computer is slow, you can only display 35 frame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70. With the help of the frame counter, you can know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is missed and adjust your anim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ok at the example 1 to know how to 'create' a fram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a timer example in WATCOM C/C++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ome info to correct these proble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The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INC is the most important file for US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.INC file allows you to add or remove some USM pla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comments in SETUP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If you want a good sound quality with the SB driver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to adjust the mixing amplification in setu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he correct amplificatio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smp.exe, make the sound to be as loud as possible before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s in MONO mode. Then use the ampli value you get in setup.in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S_SetAmpl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How to use USMPLAY in your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MPLAY code is not as tiny as MXMPLAY but it is small enaugh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ros. The main avantage of using MXMPLAY is that you have a full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de, easily portable to any dos extender and you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to do for making a party (GUS only) and a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MPLAY has now an 'intro mode'. You will just have to set Intro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in setup.inc to compile USMPLAY in GUS only version with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files loaders and all the code you don't need in a part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 USMPLAY load the music from memory. You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dirrectly in the code by converting it into an obj or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OS users, it's also possible to use the LoadInternalFil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hat you need is a pointer to the memory location of the file in U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Your music is converted to an USM file with USMCONV.EX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configuration file (MUS_EFX.INC) to desactivate all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replay options. (For example, it removes the vibrato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f you don't use any vibr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the correct SETUP.INC and MUS_EFX.INC file,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iles, link them with your intro and you're d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to do the final version of your intro from the party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party is over and you want to release a version of you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everybody can enjoy the music. You will have to add the SB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fference between the GUS and the SB driver is that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eeds the USMPLAY memory library to works (malloc, free...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OS and DOS32, the USMPLAY memory library allocates al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internal heap. But when you code your intro, you probab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memory to EOS or DOS32 so you will have no memory lef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void this by saying to the memory library how many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keep free for the DOS EXTENDER, it's the setup.inc 'NeededM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You can also do all your memory allocatio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MP_LoadInternalModule because the USMPLAY memory allocation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ne your own DOS extender, you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n MEMORY.ASM. (MEMORY_Init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mory problems are Ok ? Now, you will have to do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.inc (you can take the setup.inc file in EOS/INTRO_FV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activate some USM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'UseSB', 'UseIW' 'UseDMA' and 'UseIRQEnable' to Yes in Intr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you to save your music in the .MOD format instead of .X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instruments, USMPLAY code size and the .USM fil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imer and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ample of timer and memory function call in the /EX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Timer functions (in TIMER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player needs a timer, you must use the USM p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USM play has its own timer library, it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imers. (The max number of timers can be changed in SETUP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imer_Star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: EAX Timer Procedur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BX Timer Speed ( EBX/1193180 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: CF clear =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F set   =&gt; EAX=TE_NoFreeTimer (No more timer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imer_Stop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: EAX Timer Pro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: CF clear =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F set   =&gt; EAX=TE_NotFound (It's not a correct proc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Memory functions (in MEMORY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has its own memory heap, you can reduce the heap siz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use the USM memory functions. (in SETUP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EOS Load_Internal_File function, you mus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m play heap size because EOS need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n't have to use these functions under WATCOM C/C++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M Play uses the C/C++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Maxavail  Return the length of the biggest availabl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Malloc    Allocate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Calloc    Allocate and clear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Free      Free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all memory functions with the equival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U_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U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U_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U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Malloc 1024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cate 2kb memory and return the allocated memo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/4GW dos extender support was fixed. However, I sugge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MODE/W when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TASM v4.0 to compile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should crash if you use one other TAS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EL 386 example was removed because of KERNEL 386 USMP versio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ulse Tracker v1.24 files are not played by now, I'm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sampl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use the EOS synchro functions with USM play as US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's own timer managing. To get a frame counter, proce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Warlock font system, don't include UTILS.INC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have the same name as display macro in the fo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ite and 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Show &amp; Hacker 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S and Magic biniou rulezzz ! (Yes, I love Magic biniou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scal/Cubic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mxm play, it helped m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tteri Kangaslampi et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MIDASS and your S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was too lazy to do the SB driver 100% by myself,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kill me for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BF/HCL and PPC/H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great to 'see' USM play in your Wired 97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ar and Roudoudou/Flow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corp bump dom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ck/Warm inside, Mercure/Warm inside &amp; G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left demo scene and Warm Inside is 'dead', but you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fre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ndalF/Pulse, The best Sysop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real/Pulse, Thank for your support and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MPLAY is in the Sunflower demo 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sounours/Aegis, Our WHQ Syso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got all out produc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my IRC friends (PaF, O_Menor, X-Man, rafale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come back one day on IRC... but you can e-mail me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Usele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net, Index, Satanic, -M-, Pulsar, SFC &amp; Xortianc, Danube and Sib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can't be made liable for any damages ca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is FREEWARE and must not be sent, or us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arewar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USM play in non-FREEWARE produ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M play original archive must be distributed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MPLA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how many time I will have to code this player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e to improve it with your bug report or by added some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 done USMPLAY for you so I need you to make it as 'usable'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/improved in a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xed GUS Driver (If I can get it to wor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WE32 Driver     (Sjonny/ARV Terror corps is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ation file Loading/saving (If somebody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racker compatibility (with the help of your bug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ulse Tracker compatibility (with the help of your bug report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 version of USS.ASM, USMPLAY.ASM and loaders (for port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DOWS 95 version (As soon as I buy a new comput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ux version (If it's possib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files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drivers (If I can get my hands on not implemented 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 effects API (f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DI files replay (I would really like to ad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-mail address : freddy.vetele@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seless info file for more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eddyV/Usel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