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470217585"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006992514"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595143999"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638039653"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792990244"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642654378"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781331944"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628435356"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920819747"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174777597"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957093582"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