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HAREWARE 1994! **       * LEARN *       (a KEYDEF suppo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Ondrej Blaz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exit description for modem chat conferences?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text files into chat conferences? Ever needed to pass text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or Email that did not have direct support for it? If so the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LEARN 2.1 is a support program for KEYDEF. LEARN 2.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less without KEYDEF and its files. KEYDEF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BBS as LEARN or can be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allows you to define KEYDEF macros through text fil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"key by key" process. This enables users to quickly cre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names, lists, documentation files or any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even supports multiple text files in a single KEYDEF defenit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user access to a multidute of text files at the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LEARN 2.1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extfile textfile2 textfil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textfile" name is mandatory and denotes the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text file that is to be attached to a macro ke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names are optional and indicate other text files (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) which are to be attached to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mand is executed, LEARN will inform the user to which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have been attached to. The first text file will always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T Q but any following text files will change their initi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ength of the fir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tart KEYDEF as usual (see KEYDEF.DOC for more information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yping KEY, if the LEARN program was execu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Y (or by setting the DOS enviromental variable KEYDEF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the directories differ and then typing KEY. See KEYDEF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macro defenition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CHANGING MACROS IN MI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ext macros after a set has already been installed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the new macro files, using LEARN, as us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stead of using the KEY program with no paramet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fo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NSTALL KEYDEF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KEYDEF.DOC for more information on the INSTAL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IZ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YDEF's macros are limited to 255 characters, the text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ARN are not! LEARN will automatically detect files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lace the next 254 characters on the next keyboard seque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ie. after ALT Q is ALT W then ALT E and so on).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ress ALT W to activate the rest of the sequenc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th key in each defenition tells KEYDEF to activate the next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this means that the file size is unlimited but defeni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greater than 26x255 (6630) characters (or about 82 full lines)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using problems because they are redefining keys beyo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let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KEYDEF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1.0 was designed specifically for KEYDEF but is only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KEYDEF macro defenition file. This means that all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 and restrictions outlined in the KEYDEF.DOC file st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LT A macro key. Although LEARN 1.0 does not support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macro keys the procedure outlined in KEYDEF.DOC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cro defenitions can be used to create one defeni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H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Basic LEARN program, supported single text file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Fixed bugs in 1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Added multi text fil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Added Key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Terry C. Stewart for the individual key sca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SHAREWARE 1994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100% SHAREWARE and can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None of the files may be altered in any way espec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, any of the credits (in this file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, notes o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ain program must always be accompanied by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nd there is to be no fee charged for any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excluding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agreement you may preview this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 no obligation. If you find LEARN useful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30 day trial period please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 to $10 dollars to the address below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INDEPENDANT of the OBBU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EARN, both programs must be registered. Registr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made in one pl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user obtain: All updates of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 about LEARN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 your financial support ensures the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, Comments or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:   Ondrej Bla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47 Ludgat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7M 6C7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