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 �  �����   ��� ��      /---/  /       /---/   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 �  ��      �� � �     /---/  /       /---/     \-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 �  �����   ��   �    /      /____   /   /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  �����  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seless Module Player v1.0 (04/23/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y FreddyV/Use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eatures and overa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. Play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. Availables X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il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How to use USM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. Sound devic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 Loading and playing a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.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4. The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imer and memo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. Timer functions (in TIMER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. Memory functions (in MEMORY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Known bug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t of coders were applying for a Sound Blaster and GUS XM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EOS, DOS32 or PMODE/W. USM Play is mad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produced this sound system because our first demo wa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nder DOS32 and, except MXM play, there were no DOS32 sou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ome months, we discovered EOS and we decided to mov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decided to keep the DOS32 compatibility, that's why USM 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S32 and EOS sou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MODE/W support was added later because it's the most known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eatures and overa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M Play can play STM, MOD, USM and X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coded in full FLAT 32 bit ASM using the DOS32, EOS and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extenders. I will later add support for more file formats (IT and S3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ayer is designed to be used for demos and int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e demos, you will have a full sound system including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r, a setup menu, a memory and timer manager, and GUS &amp; SB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M play can also be used for intros. It's possible to redu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by removing some features (drivers and loaders) and you ca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usic in the exe file. (USM format only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1. Player structure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5 different parts in USM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The general 'system' functions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y are the timer, memory, IRQ and DMA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The loaders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M Play can load STM, MOD, USM and XM fil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M, MOD and XM files are internally converted to US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The player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plays the internal file format. (USM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The sound system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sound system functions are totally independa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selected output device. It's here to hide the 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struments and sound drivers from the playe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The sound drivers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 have done some drivers for the GUS, SB sound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ernal PC speaker (it was just for fun) and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 Available X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XM effects and features are supported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Set Envelope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Glissand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Set Fine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hope it will be enough..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irectory and File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files are in /SR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yer and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mplay.asm  Useless player (USM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mplay.inc  Player function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s.asm      Useless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s.inc      Sound System function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m.inc      USM file structures (Fi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svar.asm   Sound system variables a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svar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sou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usdrv.asm    GU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usdrv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bdrv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bconst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pdrv.asm     PC speak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snddrv.asm  No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x.asm       Mixed devi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x.in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mload.asm    STM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mload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load.asm    MOD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load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mload.asm     XM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mload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mload.asm    USM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mload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adutil.asm   Common functions for all the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adutil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is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.asm      Fil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rdware.asm   DMA/IRQ and Environment variabl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rdwar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ory.asm     Memo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ory.inc     Memory functions definition and Memor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r.asm      Multi timer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r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_cod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cro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til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til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examples are in /EOS, /DOS32, /EX1, /EX2, /PMOD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/PMW_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ATA contains the music example in XM and OBJ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MCONV.EXE is the MOD/STM/XM to USM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How to use USM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 Sound devic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less sound system has two setu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USS_Setup: It's the setup menu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USS_AutoSetup: It does an automatic sound card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 xml:space="preserve"> It's also smaller than USS_Setup. (Usefull for int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ound Blaster driver needs the BLASTER environment variabl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GUS driver does an hardware detection of the GUS port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2. Loading and playing a music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3. Synchronisation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USM Play, you can synchronize your program with the music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have to put some Zxx command in the music with FT2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t only works with XM and USM files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USM Play detects a Zxx effects, it adds 1 to _SynchroCount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pies the effect parameter in _Synch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also detect the music end whith the _MusicEnd variabl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M 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Loop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  (Your great 3D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mp _MusicEnd,0 (Or cmp _SynchroVal,x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e 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 exampl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 while (MusicEnd==0); (Or Synchroval==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 The set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.INC and SETUP.INC are the most important files for USM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UP.INC file allows you to add or remove some USM play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the comments in SETUP.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compiling the USM Play files, make sure to specify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extender's name in O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imer and memo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example of timer and memory function call in the /EX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 Timer functions (in TIMER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nce the player needs a timer, you must use the USM play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s. USM play has its own timer library, it allows you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imers. (The number of timers can be changed in SETUP.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# Timer_Star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: EAX Timer Procedur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BX Timer Speed ( EBX/1193180 hz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: CF clear =&gt;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F set   =&gt; EAX=TE_NoFreeTimer (No more timer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Timer_Stop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: EAX Timer Proc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: CF clear =&gt;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F set   =&gt; EAX=TE_NotFound (It's not a correct proc 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. Memory functions (in MEMORY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M play has its own memory heap, you can reduce the heap siz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ant to use the USM memory functions. (in SETUP.I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have to use these functions under WATCOM C because USM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e WATCOM memo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_Maxavail  Return the length of the biggest available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_Malloc    Allocate a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_Calloc    Allocate and clear a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_Free      Free a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call memory functions with the equivalent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Max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C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Known bug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n't work under DOS4G/W, but who still use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owever, I will try to correct thi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TCOM C++ conversion is not finished yet.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rks fine under WATCOM C (I hop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use TASM v4.0 or above for the PMODE/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n't tested under WINDOWS 95. If it crashes, it'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GUS Hardware detection/Ini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an fix this bug, please send me the new GU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can't correct it by now as I don't have WINDOWS 9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in the military 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Greetings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- Light Show &amp; Hacker Crol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OS and Magic biniou rulezzz !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Pascal/Cubic Team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nx for mxm play, it helped me a lot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Petteri Kangaslampi et Jarno Paanane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nks for MIDASS and your SB cod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(I was too lazy to do the SB driver 100% by myself,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kill me for tha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- TBF/HCL and PPC/HCL, I'm watching out for your next produc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Phar and Roudoudou/Flower corp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wer corp bump domination !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Quick and Mercure/War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GandalF/Pulse, The best Sysop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Bisounours/Aegis, Our WHQ Sysop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ll my IRC friends (PaF, O_Menor, X-Man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will come back one day on IRC... will you still be there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ll Useless members (Hornet/Index/Satanic/-M-/PSL/SFC &amp; Xortia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Disclaime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less can't be made liable for any damages caused by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M play is FREEWARE and must not be sent, or us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shareware production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use USM play in non-FREEWARE produc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ct me before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M play original archive must be distributed in a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How to contact u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Useless info file for contact inf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FreddyV/Usele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