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KAL graphics library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CARD-WARE (c) Kevin A. Lee.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KAL graphics library is a Turbo Pascal version 6 MCGA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graphics library. The library was originally intended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ut has developed to the extent that it is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outines write either directly to the screen or to a hidden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thus elliminating flick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and easy sprite routines; as many sprites as you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, with user definable sizes upto 16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ing of PCX files, either as entire screens or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vidual pixel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and rectang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acter and string writing 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area-rectangle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t fon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C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palette fades (both in an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 FM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mpressed by this list, firstly, what is wrong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check out some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OUTINES ARE FREE. YOU MAY USE THESE ROUTINES AS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USE IN BOTH COMMERICIAL AND NON-COMMERICAL ENVIRONMENTS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END THE SOURCE IN ANY WAY YOU WISH AS LONG AS THE RESULTING PROGRA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ONFLICT WITH THIS LIBRARY. THAT IS TO SAY, YOU MAY NOT SELL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SUCH LIBRARY BASED ON IT. IF YOU DO MAKE SOME MONEY USING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FEEL GENEROUS YOU COULD SEND ME SOME. HOWEVER, YOU ARE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ALL I ASK IS THAT YOU GIVE ME SOME CREDIT IN YOUR FINAL PROGRAM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POSTCARD. HENCE THE POSTCARD-WARE TAG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A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, Frederick Neal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ern Green, Cov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wickshire, CV5 7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DISTRIBUTED AS IS. I (Kevin Lee) SPECIFICALLY DISCLA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LOSS OF PROFIT OR ANY INCIDENT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requirements in order to make use of the pasK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Mhz or f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Fast]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Pascal V6,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ipment is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me adapter and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 o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start programming with the library I suggest you try ou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s. Although they are not very complex they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 the library can do. Once you have tried the exampl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start some programming. The library uses the excellent MEMORY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hich should be in your unit directory. Copy the units MCGA256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and JOYSTICK to the same directory and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xamine the demo code to see how the library works.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rogram consists of the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CGA256,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OpenGraphic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Error opening graphics librar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your programs in a similar way to this, pay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the error detection and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sKAL graphics library there are in effect tw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which you can write to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screen - this corresponds to the visual display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goes. (In memory terms it is at address A000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rtual screen - this is a hidden page which is of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creen but is represented in RAM and is thu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aving a hidden page is that you can compos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memory before you display it. To the user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Also, utilising a hidden page eliminates flick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where you want your output to go you should call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tivePage(page), where page is either of the constants User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creen. To copy the virtual screen to the user screen u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llVirtualScreen to copy the entire screen, or CopyVirtualScree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it. For an example see DEMO1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in features of the library is its extensive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many sprites in your program as memory allows and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upto 160x200 pixels. Sprites are loaded as PCX files;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most paint packages to compose the sprite. For example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I in PCX format. Please note however, that the size of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rrespond to the size of the PCX file. For example,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of size 32x32 the PCX file data should also be of size 32x32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some paint packages where instead of saving just a 32x32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whole screen is saved. The best solution is to use a pictur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WS (Graphics Workshop which is available as shareware), to c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requir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reate a sprite you must allocate some memory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you via the procedure CreateSprite, which take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a sprite and returns a pointer to it. Because,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heap you should always use the correspon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prite to deallocate the memory. An example of how to create,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prite of size 64x64, called Sprite1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1: Sprite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itialise libr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1 := CreateSprite(64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prite1 = nil) then Halt; { Not enough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LoadSprite('EXAMPLE.PCX', Sprite1)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1^.x := 160;   Sprite1^.y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 the sp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prite(Sprit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lose libr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 of the use of sprites can be seen in DEMO1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you might want to create a sprite with a transparent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might want to see some of the background through i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aw the see-through section in colour 0.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paint package up and fill the whole screen with colour 0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lack) and build the sprite on top of this. You can then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nting on top of the background. What happens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lack, you say? Well it just so happens that you have 256 col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 and there is no reason why you can't have more than on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 your palette. There is also no reason why colour 0 ha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y colour you like, the sprites will work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the sprite about, you will want to save the area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 before you draw it. In this case you will call SaveSpri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area under the sprite into its buffer. You can now draw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DrawSprite. Then, if you are working o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should call CopyAllVirtualScreen to copy the Virtual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creen. Finally, you will want to restore the area of the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rased with the sprite, this is achieved via RestoreSprite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ordinates of a sprite by explicitly declaring the sprites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. For example, if we have a sprite called Sprite1 and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t on the screen at x location 160 and y location 100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1^.x :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1^.y :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put off by the pointer notation (the up arrow) just imag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cess of setting a sprite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ll these techniques sounds a complex process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. Study DEMO1.PAS and DEMO3.PAS, and use the cod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rograms, it is really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KAL graphics library has several fonts which ca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yles and sizes. There are at present three font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f you run the program DEMO4.EXE. You can display fonts at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on either page. You can also set the width and he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ing in-between characters. This is all show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.PAS. You can also design your fonts using the program CHARSG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onts in the form of text files int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in features of the pasKAL graphics library is it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. This gives you a palette of 256 colour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t your will. The program defines a type called Palet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rray of 256 triples, where each triple consist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intensities. The intensities should be in the range 0 to 6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ould get black with the values of 0 for red, 0 for gree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ue. We would get bright white with values of 63 for red, 63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 for blue. Finally, we would get a light blue with 10 for red,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50 for blue. At the moment there is no program to create a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rip a palette from a picture. I find the best way to create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CX file with the palette I want, and then to copy the last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the PCX file (which is the palette) to a new file which 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. There are a number of palettes included with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library is a complete graphics based mouse un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s. There are interfaces to every one of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Microsoft driver plus, an interface to the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asier. Use of the mouse unit is relatively self 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and examine the program MOUTEST.PA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 joystick unit is also provided. The unit supports up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which can be calibrated at any time. Instead of measu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outines return locations; for example, whether joystick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up or down, or whether button 2 on joystick 2 is held dow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routines very easy to use and perfect for games programm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routines in action can be seen in JOY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at wasn't enough there is also a simple unit for creating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these routines are basically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Lee's 'Programming the Adlib/Sound Blaster FM Music Chips'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lib routines works (I think) with Sound Blaster .SBI fi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he SBI.ZIP file which contains a huge list of instrument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for you to try out. See the program ADLTEST.PAS for a quick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asKAL graphics library is my own work. However, thank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people for helping me in the development of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Lock and Robin Goodall - for bug fixing,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arc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Christensen - for details on how to read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Lee - for his 'Programming the Adlib/Sound Blaster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' document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ley Dyck Kliewer - for his excellent book "EGA/VGA 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East Anglia - for letting me test th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ND THANKS FOR ALL THE F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some improvements to the library which you th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benefit to others, or have any suggestions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Any suggestions would be appreciated. Happy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