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supports command line configuration options. Se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ant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pparently ECX was being cleared during calls to INT 33h/AX=0Ch when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 were equal to zero. It is now up to the program to set ECX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upon entry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function AX=0002h. (See PMOD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 with only a single page frame of memory being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CPI server. This was causing random crashes under EMM386 with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yte offset fixup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BIOS data area can now be accessed via selector 40h under Raw/XMS/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it is up to the host to provide this selector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me buggy DOS/4G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AX=101h should no longer crash if an invalid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in PMWLITE compressor which sometimes caused compression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function 400h will no longer destroy the F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CPU detection routine now uses the CPUID instruction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newer 486 and 586 clas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 extender info function added (See INT 31h/AX=EEFFh in PMODEW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an optional startup banner (It can be disabled in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ouse initialization now uses a software reset instead of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is no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ll memory blocks allocated during object loading are now 4096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 and PMWLITE now include WATCOM's "BINW" directory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ancy in the DOS extender de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DPMI compliant pass-up functionality for the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, and the DOS break interrupt 23h and critical error interrup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1Bh is now hooked by PMODE/W and passed up to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WATCOM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turned to simply setting the high bits of ESP to zero in case of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DPMI real mode callback, seeing as how the previou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had no effec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 will now allow compression of EXEs that hav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now limits the maximum number of real mode callbacks to 8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vide for internal use of callbacks 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ternal problem that might crash PMODE/W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 failed to allo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Ch will now make sure that the user mouse hand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sing a 32bit stack, even under a DPMI which provides only a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like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s 300h, 301h, 302h behavior of using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o store some system variables during mode switch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user supplied stacks with parameters alread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orrected for a problem which seems to be caused by the new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with Windows 95. When using the combination of 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DOS/4DOS, a lockup would occur while PMODE/W was attemp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XMS driver. We tracked this down and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20 handler #2 of HIMEM.SYS v3.95. When this A20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lockup appears. We found that while PMODE/W locked u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working. It was soon discovered that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other programs and PMODE/W was that there wer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the calls to the XMS driver. For those technical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we see it like this: Unless ANY DOS call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/AX=4300h and before INT 2Fh/AX=4310h, it locks up du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API entry point. We have done a lot of testing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asoning behind this. So, we simply stuck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/AH=30h in there and it works just like all the re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ested. If Microsoft would like to comment (fat chance)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to hear (ignore) their explanation (exc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